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Приложение № 1 к решению №145  52-й сессии от 18.12.2024г.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ратае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Баратае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5 год и плановый период 2026 и 2027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4-12-19T09:22:00Z</dcterms:modified>
  <cp:revision>260</cp:revision>
  <dc:subject/>
  <dc:title>                                                                                                           Приложение  №1</dc:title>
</cp:coreProperties>
</file>