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СОВЕТ ДЕПУТАТОВ БАРАТАЕВ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>59-й сессии 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8.12.2024 г.                                                                                                № 145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«О бюджете Баратаевского сельсовета Болотнинского района Новосибирской области на 2025 год и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Баратаевского сельсовета Болотнинского района Новосибирской области на 2025 год и плановый период 2026 и 2027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Баратаевского сельсовета Болотнинского района Новосибирской области на 202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14649,0 тыс. руб., в том числе объем безвозмездных поступлений в сумме 10185,8 тыс. руб., из них объем межбюджетных трансфертов, получаемых из других бюджетов бюджетной системы Российской Федерации в сумме 10185,8 тыс. руб., в том числе объем субсидий, субвенций и иных межбюджетных трансфертов, имеющих целевое назначение, в сумме 3772,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14649,0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0,0 тыс.руб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Баратаевского сельсовета Болотнинского района Новосибирской области на плановый период 2026 и 2027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6 год в сумме 9331,2 тыс. руб., в том числе объем безвозмездных поступлений в сумме 4671,4 тыс. руб., из них объем межбюджетных трансфертов, получаемых из других бюджетов бюджетной системы Российской Федерации, в сумме 4671,4 тыс. руб, в том числе объем субсидий, субвенций и иных межбюджетных трансфертов, имеющих целевое назначение, в сумме 209,1 тыс.руб., и на 2027 год в сумме 11212,2 тыс.руб., в том числе объем безвозмездных поступлений в сумме 5006,9 тыс. руб., из них объем межбюджетных трансфертов, получаемых из других бюджетов бюджетной системы Российской Федерации в сумме 5006,9 тыс. руб., в том числе объем субсидий, субвенций и иных межбюджетных трансфертов, имеющих целевое назначение, в сумме 216,9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6 год в сумме 9331,2тыс. руб., в том числе условно утвержденные расходы в сумме 233,3 тыс. руб., и на 2027 год в сумме 11212,2 тыс.руб., в том числе условно утвержденные расходы в сумме 560,6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местного бюджета на 2026 год в сумме 0,0 руб., дефицит местного бюджета на 2027 год в сумме 0,0 руб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Статья 2. Нормативы распред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ов между бюджетами бюджетной системы Российской Федерации, не установленные бюджетным Законодательством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5 год и плановый период 2026 и 2027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я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Формирование доходов ме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доходы бюджета Баратаевского сельсовета на 2025 год и плановый период 2026 и 2027 годов,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«Доходы бюджета Баратаевского сельсовета на 2025 год и плановый период 2026 и 2027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5 год и плановый период 2026 и 2027 годов приложение 2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4. Бюджетные ассигнования местного бюджета на 2025 год и плановый период 2026 и 2027 год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5 год и плановый период 2026 и 2027 годов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Баратаевского сельсовета на 2025 год и плановый период 2026 и 2027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Установить размер резервного фонда администрации Баратаевского сельсовета на 2025 год в сумме 43,9 тыс. руб., в плановом периоде 2026 года в сумме 28,0 тыс. руб., 2027 года в сумме 33,6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 общий объем бюджетных ассигнований, направленных на исполнение публичных нормативных обязательств, на 2025 год в сумме 366,1 тыс.руб., на 2026 год в сумме 122,1 тыс.руб. и на 2027 год в сумме 122,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 и распределение бюджетных ассигнований бюджета Баратаевского сельсовета, направляемых на исполнение публичных нормативных обязательств на 2025 год и плановый период 2026 и 2027 годов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6. 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Баратаевского сельсовета, и в пределах бюджетных ассигнований, предусмотренных ведомственной структурой расходов бюджета поселения на 2025 год и на 2026–2027 годы по соответствующ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м статьям и виду расходов, согласно приложения 4 к настоящему Решению и в порядке, утвержденном администрацией Баратаевского сельсовета.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татья 5. Особенности заключения и оплаты договоров (муниципальных контрактов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ключение и оплата казенными, учреждениями и администрацией Баратаевского сельсовета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 классификацией расходов бюджета поселения и с учетом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язательства по договорам, исполнения которых осуществляется за счет средств местного бюджета, принятые казенными, бюджетными учреждениями и администрацией Баратаев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казенные учреждения и органы местного самоуправ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 предоставлении услуг связи; </w:t>
      </w:r>
    </w:p>
    <w:p>
      <w:pPr>
        <w:pStyle w:val="Normal"/>
        <w:jc w:val="both"/>
        <w:rPr/>
      </w:pPr>
      <w:r>
        <w:rPr>
          <w:sz w:val="28"/>
          <w:szCs w:val="28"/>
        </w:rPr>
        <w:t>б) о подписке на печатные издания и об их приобретении;</w:t>
      </w:r>
    </w:p>
    <w:p>
      <w:pPr>
        <w:pStyle w:val="Normal"/>
        <w:jc w:val="both"/>
        <w:rPr/>
      </w:pP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размере 100 процентов суммы договора (контракта) – по распоряжению администрации Баратаев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ые межбюджетные трансферты, передаваемые из бюджета Баратаевского сельсовет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иных межбюджетных трансфертов, передаваемых из бюджета Баратаевского сельсовета в бюджет других бюджетов бюджетной системы Российской Федерации на 2025 год в сумме 73,2 тыс.руб., на 2026 год в сумме 46,7 тыс.руб., на 2027 год в сумме 56,1 тыс.руб., согласно приложения 6 к настоящему Решению. </w:t>
      </w:r>
    </w:p>
    <w:p>
      <w:pPr>
        <w:pStyle w:val="TextBody"/>
        <w:widowControl w:val="false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>. Дорожный фонд</w:t>
      </w:r>
      <w:r>
        <w:rPr>
          <w:b/>
          <w:szCs w:val="28"/>
          <w:lang w:val="ru-RU"/>
        </w:rPr>
        <w:t xml:space="preserve"> Баратаевского сельсовета</w:t>
      </w:r>
    </w:p>
    <w:p>
      <w:pPr>
        <w:pStyle w:val="TextBody"/>
        <w:widowControl w:val="false"/>
        <w:ind w:firstLine="708"/>
        <w:rPr/>
      </w:pPr>
      <w:r>
        <w:rPr>
          <w:szCs w:val="28"/>
        </w:rPr>
        <w:t>1. Утвердить объем бюджетных ассигнований дорожного фонда Баратаевского сельсовета</w:t>
      </w:r>
      <w:r>
        <w:rPr>
          <w:szCs w:val="28"/>
          <w:lang w:val="ru-RU"/>
        </w:rPr>
        <w:t>, согласно приложения 8</w:t>
      </w:r>
      <w:r>
        <w:rPr>
          <w:szCs w:val="28"/>
        </w:rPr>
        <w:t>:</w:t>
      </w:r>
    </w:p>
    <w:p>
      <w:pPr>
        <w:pStyle w:val="TextBody"/>
        <w:widowControl w:val="false"/>
        <w:rPr/>
      </w:pPr>
      <w:r>
        <w:rPr>
          <w:szCs w:val="28"/>
        </w:rPr>
        <w:t>1)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3769,0</w:t>
      </w:r>
      <w:r>
        <w:rPr>
          <w:szCs w:val="28"/>
        </w:rPr>
        <w:t xml:space="preserve"> тыс. рублей;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2)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3918,0</w:t>
      </w:r>
      <w:r>
        <w:rPr>
          <w:szCs w:val="28"/>
        </w:rPr>
        <w:t xml:space="preserve"> тыс. рублей и на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5408,0</w:t>
      </w:r>
      <w:r>
        <w:rPr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8. Источники финансирования дефицита местного бюджета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источники финансирования дефицита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5 год и плановый период 2026 и 2027 годов согласно Приложению 7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9. Муниципальный внутренний долг администрации Баратаевского сельсовета и расходы на его обслужива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администрации Баратаевского сельсовета на 1 января 2026 года в сумме 0,0 тыс. рублей, на 01 января 2027 года в сумме 0,0 тыс. руб. и на 01 января 2028 года в сумме 0,0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остатков средств, предоставленных из областного бюджета в бюджет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неиспользованные по состоянию на 01.01.2026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Софинансирование расходов, осуществляемых за счет средств обла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Баратаевского сельсовета с областными исполнителями государственной власти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2. Особенности исполнения местного бюджета в 2025 году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Баратаевского сельсовета Болотн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администрации Баратаевского сельсовета Болотнинского района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атаевского сельсовета                                                             Н.А. Дементь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депутатов                                                  Н.В. Ж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Барата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25:00Z</dcterms:created>
  <dc:creator>Ира</dc:creator>
  <dc:description/>
  <cp:keywords/>
  <dc:language>en-US</dc:language>
  <cp:lastModifiedBy>Пользователь Windows</cp:lastModifiedBy>
  <cp:lastPrinted>2021-11-18T11:32:00Z</cp:lastPrinted>
  <dcterms:modified xsi:type="dcterms:W3CDTF">2024-12-20T03:24:00Z</dcterms:modified>
  <cp:revision>405</cp:revision>
  <dc:subject/>
  <dc:title>                             БАРАТАЕВСКИЙ СЕЛЬСКИЙ СОВЕТ ДЕПУТАТОВ</dc:title>
</cp:coreProperties>
</file>