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2.2023 г.                                                                                             №11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ратаев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ратаевского сельсовета Болотнинского района Новосибирской области на 2024 год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371,3 тыс. руб., в том числе объем безвозмездных поступлений в сумме 8697,7 тыс. руб., из них объем межбюджетных трансфертов, получаемых из других бюджетов бюджетной системы Российской Федерации в сумме 8697,7 тыс. руб., в том числе объем субсидий, субвенций и иных межбюджетных трансфертов, имеющих целевое назначение, в сумме 4892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371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ратаевского сельсовета Болотнинского района Новосибирской област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6996,7 тыс. руб., в том числе объем безвозмездных поступлений в сумме 2807,2 тыс. руб., из них объем межбюджетных трансфертов, получаемых из других бюджетов бюджетной системы Российской Федерации, в сумме 2807,2 тыс. руб, в том числе объем субсидий, субвенций и иных межбюджетных трансфертов, имеющих целевое назначение, в сумме 183,7 тыс.руб., и на 2026 год в сумме 7098,2 тыс.руб., в том числе объем безвозмездных поступлений в сумме 2870,1 тыс. руб., из них объем межбюджетных трансфертов, получаемых из других бюджетов бюджетной системы Российской Федерации в сумме 2870,1 тыс. руб., в том числе объем субсидий, субвенций и иных межбюджетных трансфертов, имеющих целевое назначение, в сумме 201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6996,7 тыс. руб., в том числе условно утвержденные расходы в сумме 170,3 тыс. руб., и на 2026 год в сумме 7098,2 тыс.руб., в том числе условно утвержденные расходы в сумме 344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4 год и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и плановый период 2025 и 2026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4 год и плановый период 2025 и 202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ратаевского сельсовета на 2024 год и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4 год в сумме 36,6 тыс. руб., в плановом периоде 2025 года в сумме 20,4 тыс. руб., 2026 года в сумме 20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4 год в сумме 203,0 тыс.руб., на 2025 год в сумме 113,6 тыс.руб. и на 2026 год в сумме 113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ратаевского сельсовета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4 год и на 2025–2026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ратаевского сельсовета в бюджет других бюджетов бюджетной системы Российской Федерации на 2024 год в сумме 61,0 тыс.руб., на 2025 год в сумме 34,1 тыс.руб., на 2026 год в сумме 34,5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ратае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820,3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310,5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336,4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5 года в сумме 0,0 тыс. рублей, на 01 января 2026 года в сумме 0,0 тыс. руб. и на 01 января 2027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5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Н.В. Ж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32:00Z</cp:lastPrinted>
  <dcterms:modified xsi:type="dcterms:W3CDTF">2023-12-19T07:32:00Z</dcterms:modified>
  <cp:revision>401</cp:revision>
  <dc:subject/>
  <dc:title>                             БАРАТАЕВСКИЙ СЕЛЬСКИЙ СОВЕТ ДЕПУТАТОВ</dc:title>
</cp:coreProperties>
</file>