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27-о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6.12.2022 г.                                                                                  №84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ратае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ратае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0691,8 тыс. руб., в том числе объем безвозмездных поступлений в сумме 7123,7 тыс. руб., из них объем межбюджетных трансфертов, получаемых из других бюджетов бюджетной системы Российской Федерации в сумме 7123,7 тыс. руб., в том числе объем субсидий, субвенций и иных межбюджетных трансфертов, имеющих целевое назначение, в сумме 3747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0691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ратаевского сельсовета Болотнинского района Новосибирской области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6102,8 тыс. руб., в том числе объем безвозмездных поступлений в сумме 2198,8 тыс. руб., из них объем межбюджетных трансфертов, получаемых из других бюджетов бюджетной системы Российской Федерации, в сумме 2198,8 тыс. руб, в том числе объем субсидий, субвенций и иных межбюджетных трансфертов, имеющих целевое назначение, в сумме 139,6 тыс.руб., и на 2025 год в сумме 6703,0 тыс.руб., в том числе объем безвозмездных поступлений в сумме 2283,8 тыс. руб., из них объем межбюджетных трансфертов, получаемых из других бюджетов бюджетной системы Российской Федерации в сумме 2283,8 тыс. руб., в том числе объем субсидий, субвенций и иных межбюджетных трансфертов, имеющих целевое назначение, в сумме 143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6102,8 тыс. руб., в том числе условно утвержденные расходы в сумме 149,1 тыс. руб., и на 2025 год в сумме 6703,0 тыс.руб., в том числе условно утвержденные расходы в сумме 328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3 год и плановый период 2024 и 2025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и плановый период 2024 и 2025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3 год и плановый период 2024 и 2025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ратаевского сельсовета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3 год в сумме 31,6 тыс. руб., в плановом периоде 2024 года в сумме 18,3 тыс. руб., 2025 года в сумме 20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3 год в сумме 65,8 тыс.руб., на 2024 год в сумме 65,8 тыс.руб. и на 2025 год в сумме 65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ратаевского сельсовета, направляемых на исполнение публичных нормативных обязательств на 2023 год и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3 год и на 2024–2025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ратаевского сельсовета в бюджет других бюджетов бюджетной системы Российской Федерации на 2023 год в сумме 52,8 тыс.руб., на 2024 год в сумме 30,5 тыс.руб., на 2025 год в сумме 33,5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ратае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377,1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566,6</w:t>
      </w:r>
      <w:r>
        <w:rPr>
          <w:szCs w:val="28"/>
        </w:rPr>
        <w:t xml:space="preserve"> тыс. рублей и на 2025 год в сумме </w:t>
      </w:r>
      <w:r>
        <w:rPr>
          <w:szCs w:val="28"/>
          <w:lang w:val="ru-RU"/>
        </w:rPr>
        <w:t>3021,6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4 года в сумме 0,0 тыс. рублей, на 01 января 2025 года в сумме 0,0 тыс. руб. и на 01 января 2026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Баратаевского сельсовета на 2023 год в сумме 0,0 тыс. рублей, на 2024 год в сумме 0,0 тыс. руб. и на 2025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 объем расходов местного бюджета на обслуживание муниципального долга на 2023 год в сумме 0,0 тыс. рублей, в 2024 году в сумме 0,0 т.р. и 2025 году в сумме 0,0 т.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4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та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Н.В. Ж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Баратаевка</cp:lastModifiedBy>
  <cp:lastPrinted>2021-11-18T11:32:00Z</cp:lastPrinted>
  <dcterms:modified xsi:type="dcterms:W3CDTF">2022-12-20T05:13:00Z</dcterms:modified>
  <cp:revision>403</cp:revision>
  <dc:subject/>
  <dc:title>                             БАРАТАЕВСКИЙ СЕЛЬСКИЙ СОВЕТ ДЕПУТАТОВ</dc:title>
</cp:coreProperties>
</file>