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-й сессии 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6.2021г.                                                                                           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7-й сессии № 12 от 22.12.2020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ратае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7-й сессии Совета депутатов Баратаевского сельсовета Болотнинского района «О бюджете Баратаевского сельсовета на 2021 год и плановый период 2022 и 2023 годов» № 12 от 22.12.2020 г.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сновные характеристики бюджета Баратаевского сельсовета на 2021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доходов бюджета поселения в сумме 10624,3 тыс. руб., в том числе безвозмездные поступления в сумме 7042,8 тыс. руб., из них общий объем межбюджетных трансфертов, получаемых из других бюджетов Российской Федерации в сумме 7042,8 тыс. руб.</w:t>
      </w:r>
    </w:p>
    <w:p>
      <w:pPr>
        <w:pStyle w:val="Normal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расходов бюджета поселения в сумме 12651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бюджет поселения утверждается с дефицитом в сумме 2 027,6тыс. руб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Утвердить таблицу 1 приложения 3 «Доходы бюджета Баратаевского сельсовета на 2021 год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твердить таблицу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я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Баратаевского сельсовета Болотнинского района Новосибирской области на 2021 год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Утвердить таблицу 1 приложения 5 «Ведомственная структура расходов бюджета Баратаевского сельсовета на 2021 год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таблицу 1 приложения 10 «Источники финансирования дефицита бюджета Баратаевского сельсовета на 2021 год» в прилагаемой редакции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Направить настоящее решение  Главе Баратаевского сельсовета Болотнинского района Новосибирской области для подписания, опубликования в периодическом печатном издании «Бюллетень органов местного самоуправления Баратае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Решение вступает в силу с момента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 депутатов</w:t>
        <w:tab/>
        <w:tab/>
        <w:t>Глава Баратаевского сельсовета</w:t>
        <w:tab/>
      </w:r>
    </w:p>
    <w:p>
      <w:pPr>
        <w:pStyle w:val="Normal"/>
        <w:tabs>
          <w:tab w:val="clear" w:pos="708"/>
          <w:tab w:val="left" w:pos="6451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ратаевского сельсовета                           Болотнинского района</w:t>
        <w:tab/>
      </w:r>
    </w:p>
    <w:p>
      <w:pPr>
        <w:pStyle w:val="Normal"/>
        <w:tabs>
          <w:tab w:val="clear" w:pos="708"/>
          <w:tab w:val="left" w:pos="6451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Болотнинского района                               Новосибирской области</w:t>
      </w:r>
    </w:p>
    <w:p>
      <w:pPr>
        <w:pStyle w:val="Normal"/>
        <w:tabs>
          <w:tab w:val="clear" w:pos="708"/>
          <w:tab w:val="left" w:pos="64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осибирской области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Н.В. Жорова </w:t>
        <w:tab/>
        <w:tab/>
        <w:tab/>
        <w:t xml:space="preserve">___________Н.А. </w:t>
      </w:r>
      <w:r>
        <w:rPr>
          <w:sz w:val="28"/>
          <w:szCs w:val="28"/>
        </w:rPr>
        <w:t xml:space="preserve">Демент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user</cp:lastModifiedBy>
  <cp:lastPrinted>2021-03-24T09:24:00Z</cp:lastPrinted>
  <dcterms:modified xsi:type="dcterms:W3CDTF">2021-06-18T02:59:00Z</dcterms:modified>
  <cp:revision>306</cp:revision>
  <dc:subject/>
  <dc:title>                             БАРАТАЕВСКИЙ СЕЛЬСКИЙ СОВЕТ ДЕПУТАТОВ</dc:title>
</cp:coreProperties>
</file>