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-й сессии (пя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8.02.2018г.                                                                                             №90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33-й сессии №77 от 11.12.2017г  «О бюджете Баратаевского сельсовета на 2018 год и плановый период 2019 и 2020 годов»</w:t>
      </w:r>
    </w:p>
    <w:p>
      <w:pPr>
        <w:pStyle w:val="Normal"/>
        <w:ind w:left="6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нести в решение 33-й сессии  Совета депутатов Баратаевского сельсовета Болотнинского района  «О бюджете Баратаевского сельсовета на 2018 год и плановый период 2019 и 2020 годов» № 77 от 11.12.2017г. следующие измене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 п.1. Статья 1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/>
        <w:t>Утвердить основные характеристики бюджета Баратаевского сельсовета  на 2018 год:</w:t>
      </w:r>
    </w:p>
    <w:p>
      <w:pPr>
        <w:pStyle w:val="Normal"/>
        <w:rPr/>
      </w:pPr>
      <w:r>
        <w:rPr/>
        <w:t xml:space="preserve">      </w:t>
      </w:r>
      <w:r>
        <w:rPr/>
        <w:t>1) общий объем доходов бюджета поселения в сумме 7661,7 тыс. руб., в том числе объем безвозмездных поступлений в сумме 4309,4 тыс. руб., из них общий объем межбюджетных трансфертов, получаемых из других бюджетов Российской Федерации в сумме 4309,4 тыс. 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2) общий объем расходов бюджета поселения в сумме 10219,7 тыс. р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3) бюджет поселения утверждается с дефицитом в сумме 2558,0 тыс. руб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 </w:t>
      </w:r>
      <w:r>
        <w:rPr/>
        <w:t>Утвердить таблицу 1 приложения 3 «Доходы бюджета МО Баратаевского сельсовета на 2018 год» в прилагаемой редакции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Утвердить таблицу 1</w:t>
      </w:r>
      <w:r>
        <w:rPr>
          <w:b/>
        </w:rPr>
        <w:t xml:space="preserve"> </w:t>
      </w:r>
      <w:r>
        <w:rPr/>
        <w:t>приложения 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Баратаевского сельсовета на 2018 год» в прилагаемой редакции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 Утвердить таблицу 1 приложения 5 «Ведомственная структура расходов бюджета Баратаевского сельсовета на 2018 год» в прилагаемой редакции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>Утвердить таблицу 1 приложения 9 «Смета дорожного фонда администрации Баратаевского сельсовета на 2018 год» в прилагаемой редакции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</w:rPr>
        <w:t xml:space="preserve">6.  </w:t>
      </w:r>
      <w:r>
        <w:rPr/>
        <w:t>Утвердить таблицу 1 приложения 10 «Источники финансирования дефицита бюджета Баратаевского сельсовета на 2018 год» в прилагаемой редакции к настоящему решению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>7</w:t>
      </w:r>
      <w:r>
        <w:rPr/>
        <w:t>. Направить настоящее решение  Главе Баратае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. Решение вступает в силу с момента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аратаевского </w:t>
      </w:r>
    </w:p>
    <w:p>
      <w:pPr>
        <w:pStyle w:val="Normal"/>
        <w:rPr/>
      </w:pPr>
      <w:r>
        <w:rPr/>
        <w:t>сельсовета                                                                                          Н.А. Деме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-BUH1</cp:lastModifiedBy>
  <cp:lastPrinted>2018-02-28T10:38:00Z</cp:lastPrinted>
  <dcterms:modified xsi:type="dcterms:W3CDTF">2018-02-28T04:38:00Z</dcterms:modified>
  <cp:revision>207</cp:revision>
  <dc:subject/>
  <dc:title>                             БАРАТАЕВСКИЙ СЕЛЬСКИЙ СОВЕТ ДЕПУТАТОВ</dc:title>
</cp:coreProperties>
</file>