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6 к решению №179  72-й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5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2016 и 2017 годов» от 10.12.2014г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 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6 к решению №179  72-й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2015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2016 и 2017 годов» от 10.12.2014г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 xml:space="preserve">Нормативы отчислений в местный бюджет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государственных (муниципальных) организаций в бюджеты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М.О.</cp:lastModifiedBy>
  <cp:lastPrinted>2013-11-29T13:01:00Z</cp:lastPrinted>
  <dcterms:modified xsi:type="dcterms:W3CDTF">2014-12-17T11:06:00Z</dcterms:modified>
  <cp:revision>209</cp:revision>
  <dc:subject/>
  <dc:title>                                                                                                           Приложение  №1</dc:title>
</cp:coreProperties>
</file>