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6692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180"/>
                              <w:gridCol w:w="1145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№179  72-й сессии совета депутатов «О  бюджете Баратаевского сельсовета на 2015 и плановый период 2016-2017 годов» от 10.12.2014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928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ечень публичных нормативных обязательств, подлежащих исполнению за счет средств  бюджета Баратаевского сельсовета на  плановый период 2016-2017 годы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д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государственных служащих субъектов Российской Федерации и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202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rPr/>
                                  </w:pPr>
                                  <w:r>
                                    <w:rPr/>
                                    <w:t>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7" w:hanging="87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41.9pt;mso-wrap-distance-left:9pt;mso-wrap-distance-right:9pt;mso-wrap-distance-top:0pt;mso-wrap-distance-bottom:0pt;margin-top:11.4pt;mso-position-vertical-relative:page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180"/>
                        <w:gridCol w:w="1145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№179  72-й сессии совета депутатов «О  бюджете Баратаевского сельсовета на 2015 и плановый период 2016-2017 годов» от 10.12.2014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928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чень публичных нормативных обязательств, подлежащих исполнению за счет средств  бюджета Баратаевского сельсовета на  плановый период 2016-2017 годы.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д бюджетной классификации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подраздела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6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7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государственных служащих субъектов Российской Федерации и муниципальных служащи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202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5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32" w:hanging="0"/>
                              <w:rPr/>
                            </w:pPr>
                            <w:r>
                              <w:rPr/>
                              <w:t>6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7" w:hanging="87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8:47:00Z</dcterms:created>
  <dc:creator>1</dc:creator>
  <dc:description/>
  <cp:keywords/>
  <dc:language>en-US</dc:language>
  <cp:lastModifiedBy>М.О.</cp:lastModifiedBy>
  <dcterms:modified xsi:type="dcterms:W3CDTF">2014-12-17T09:43:00Z</dcterms:modified>
  <cp:revision>12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