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7 к решению 4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6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2017 и 2018 годов» от 15.12.2015г. №10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z w:val="20"/>
                <w:szCs w:val="20"/>
              </w:rPr>
              <w:t xml:space="preserve">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7 к решению 4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2016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2017 и 2018 годов» от 15.12.2015г.  №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 xml:space="preserve">Нормативы отчислений в местный бюджет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государственных (муниципальных) организаций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М.О.</cp:lastModifiedBy>
  <cp:lastPrinted>2013-11-29T13:01:00Z</cp:lastPrinted>
  <dcterms:modified xsi:type="dcterms:W3CDTF">2015-12-23T07:00:00Z</dcterms:modified>
  <cp:revision>218</cp:revision>
  <dc:subject/>
  <dc:title>                                                                                                           Приложение  №1</dc:title>
</cp:coreProperties>
</file>