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СОВЕТ ДЕПУТАТОВ БАРАТАЕВСКОГО СЕЛЬСОВЕТА</w:t>
      </w:r>
    </w:p>
    <w:p>
      <w:pPr>
        <w:pStyle w:val="Normal"/>
        <w:jc w:val="center"/>
        <w:rPr/>
      </w:pPr>
      <w:r>
        <w:rPr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Е К Т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 Е Ш Е Н И Е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ссии (шест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021 г.                                                                                                        №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>«О бюджете администрации Баратаевского сельсовета Болотнинского района Новосибирской области на 2022 год и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администрации Баратаевского сельсовета Болотнинского района Новосибирской области на 2022 год и плановый период 2023 и 2024 г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администрации Баратаевского сельсовета Болотнинского района Новосибирской области на 2022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ем доходов местного бюджета в сумме 9230,4 тыс. руб., в том числе объем безвозмездных поступлений в сумме 5979,6 тыс. руб., из них объем межбюджетных трансфертов, получаемых из других бюджетов бюджетной системы Российской Федерации в сумме 5979,6 тыс. руб., в том числе объем субсидий, субвенций и иных межбюджетных трансфертов, имеющих целевое назначение, в сумме 3332,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общий объем расходов местного бюджета в сумме 9230,4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дефицит местного бюджета в сумме 0,0 тыс.руб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администрации Баратаевского сельсовета Болотнинского района Новосибирской области на плановый период 2023 и 2024 годов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23 год в сумме 6145,3 тыс. руб., в том числе объем безвозмездных поступлений в сумме 2732,3 тыс. руб., из них объем межбюджетных трансфертов, получаемых из других бюджетов бюджетной системы Российской Федерации, в сумме 2732,3 тыс. руб, в том числе объем субсидий, субвенций и иных межбюджетных трансфертов, имеющих целевое назначение, в сумме 117,7 тыс.руб., и на 2024 год в сумме 5498,2 тыс.руб., в том числе объем безвозмездных поступлений в сумме 1858,2 тыс. руб., из них объем межбюджетных трансфертов, получаемых из других бюджетов бюджетной системы Российской Федерации в сумме 1858,2 тыс. руб., в том числе объем субсидий, субвенций и иных межбюджетных трансфертов, имеющих целевое назначение, в сумме 121,9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23 год в сумме 6145,3 тыс. руб., в том числе условно утвержденные расходы в сумме 150,7 тыс. руб., и на 2024 год в сумме 5498,2 тыс.руб., в том числе условно утвержденные расходы в сумме 268,8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дефицит местного бюджета на 2023 год в сумме 0,0 руб., дефицит местного бюджета на 2024 год в сумме 0,0 руб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Главные администраторы доходов местного бюджета и главные администраторы источников финансирования дефицита местного бюджет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еречень и коды главных администраторов доходов местного бюджета согласно приложению 1 к настоящему Решению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еречень и коды главных администраторов налоговых и неналоговых доходов местного бюджета согласно таблице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еречень и коды главных администраторов безвозмездных поступлений местного бюджета согласно таблице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перечень и коды главных администраторов источников финансирования дефицита местного бюджета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становить, что администрация Баратаевского сельсовета вправе, в случае изменения в 2022 году и плановом периоде 2023 и 2024 годов перечня и (или) полномочий главных администраторов доходов бюджета поселений или главных администраторов источников финансирования дефицита бюджета поселения,  при определении принципов назначения структуры кодов и присвоении кодов классификации доходов бюджета поселения и источников финансирования дефицита бюджета поселения, вносить соответствующие изменения в перечень главных администраторов доходов бюджета поселения и в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а поселения или классификации источников финансирования дефицита бюджета поселения без внесения изменений в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Статья 3. Нормативы распред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ходов между бюджетами бюджетной системы Российской Федерации, не установленные бюджетным Законодательством Российской Феде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2 год и плановый период 2023 и 2024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приложения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Формирование доходов ме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доходы бюджета Баратаевского сельсовета на 2022 год и плановый период 2023 и 2024 годов,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а также пеней и штрафов по ним, неналоговых доходов, а также за счет безвозмездных поступ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«Доходы бюджета Баратаевского сельсовета на 2022 год и плановый период 2023 и 2024 годов»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2 год и плановый период 2023 и 2024 годов приложение 3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5. Бюджетные ассигнования местного бюджета на 2022 год и плановый период 2023 и 2024 год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 разделам, подразделам, целевым статьям (муниципальным программ и непрограммным направлениям деятельности), группам и подгруппам видов расходов бюджетов на 2022 год и плановый период 2023 и 2024 годов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2 и плановый период 2023 и 2024 годов согласно приложению 6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администрации Баратаевского сельсовета на 2022 год и плановый период 2023 и 2024 годов согласно приложению 7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Установить размер резервного фонда администрации Баратаевского сельсовета на 2022 год в сумме 27,7 тыс. руб., в плановом периоде 2023 года в сумме 18,4 тыс. руб., 2024 года в сумме 16,5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становить общий объем бюджетных ассигнований, направленных на исполнение публичных нормативных обязательств, на 2022 год в сумме 66,6 тыс.руб., на 2023 год в сумме 66,6 тыс.руб. и на 2024 год в сумме 66,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м и распределение бюджетных ассигнований бюджета администрации Баратаевского сельсовета, направляемых на исполнение публичных нормативных обязательств на 2022 год и плановый период 2023 и 2024 годов согласно приложению 8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Установить, что в 2022-2024 годах перечень, объемы и нормативы финансовых затрат (стоимость) муниципальных услуг, оказываемых за счет средств местного бюджета, утверждаются администрацией Баратае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 работ, оказанием услуг в случаях, если их предоставление предусмотрено федеральным законодательством, законодательством Новосибирской области и (или) нормативными актами администрации Баратаевского сельсовета, и в пределах бюджетных ассигнований, предусмотренных ведомственной структурой расходов бюджета поселения на 2022 год и на 2023–2024 годы по соответствующи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евым статьям и виду расходов, согласно приложения 7 к настоящему Решению и в порядке, утвержденном администрацией Баратаевского сельсовета. 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Статья 6. Особенности заключения и оплаты договоров (муниципальных контрактов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ключение и оплата казенными, учреждениями и администрацией Баратаевского сельсовета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 классификацией расходов бюджета поселения и с учетом принятых и неисполненн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бязательства по договорам, исполнения которых осуществляется за счет средств местного бюджета, принятые казенными, бюджетными учреждениями и администрацией Баратаевского сельсовета сверх утвержденных им лимитов бюджетных обязательств, не подлежат санкционированию органом, осуществляющим открытие и ведение лицевых счетов для учета операций по исполнению бюдж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казенные учреждения и органы местного самоуправ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jc w:val="both"/>
        <w:rPr/>
      </w:pPr>
      <w:r>
        <w:rPr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 предоставлении услуг связи; </w:t>
      </w:r>
    </w:p>
    <w:p>
      <w:pPr>
        <w:pStyle w:val="Normal"/>
        <w:jc w:val="both"/>
        <w:rPr/>
      </w:pPr>
      <w:r>
        <w:rPr>
          <w:sz w:val="28"/>
          <w:szCs w:val="28"/>
        </w:rPr>
        <w:t>б) о подписке на печатные издания и об их приобретении;</w:t>
      </w:r>
    </w:p>
    <w:p>
      <w:pPr>
        <w:pStyle w:val="Normal"/>
        <w:jc w:val="both"/>
        <w:rPr/>
      </w:pPr>
      <w:r>
        <w:rPr>
          <w:sz w:val="28"/>
          <w:szCs w:val="28"/>
        </w:rPr>
        <w:t>в) об обучении на курсах повышения квалификации;</w:t>
      </w:r>
    </w:p>
    <w:p>
      <w:pPr>
        <w:pStyle w:val="Normal"/>
        <w:jc w:val="both"/>
        <w:rPr/>
      </w:pPr>
      <w:r>
        <w:rPr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>д) о приобретении путевок на санаторно-курортное л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2)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jc w:val="both"/>
        <w:rPr/>
      </w:pPr>
      <w:r>
        <w:rPr>
          <w:sz w:val="28"/>
          <w:szCs w:val="28"/>
        </w:rPr>
        <w:t>3) в размере 100 процентов суммы договора (контракта) – по распоряжению администрации Баратае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Иные межбюджетные трансферты, передаваемые из бюджета администрации Баратаевского сельсовет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Утвердить объем иных межбюджетных трансфертов, передаваемых из бюджета администрации Баратаевского сельсовета в бюджет других бюджетов бюджетной системы Российской Федерации на 2022 год в сумме 48,5 тыс.руб., на 2023 год в сумме 18,4 тыс.руб., на 2024 год в сумме 16,5 тыс.руб., согласно приложения 9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татья </w:t>
      </w:r>
      <w:r>
        <w:rPr>
          <w:b/>
          <w:szCs w:val="28"/>
          <w:lang w:val="ru-RU"/>
        </w:rPr>
        <w:t>8</w:t>
      </w:r>
      <w:r>
        <w:rPr>
          <w:b/>
          <w:szCs w:val="28"/>
        </w:rPr>
        <w:t>. Дорожный фонд</w:t>
      </w:r>
      <w:r>
        <w:rPr>
          <w:b/>
          <w:szCs w:val="28"/>
          <w:lang w:val="ru-RU"/>
        </w:rPr>
        <w:t xml:space="preserve"> администрации Баратаевского сельсовета</w:t>
      </w:r>
    </w:p>
    <w:p>
      <w:pPr>
        <w:pStyle w:val="TextBody"/>
        <w:widowControl w:val="false"/>
        <w:ind w:firstLine="708"/>
        <w:rPr/>
      </w:pPr>
      <w:r>
        <w:rPr>
          <w:szCs w:val="28"/>
        </w:rPr>
        <w:t>1. Утвердить объем бюджетных ассигнований дорожного фонда администрации Баратаевского сельсовета:</w:t>
      </w:r>
    </w:p>
    <w:p>
      <w:pPr>
        <w:pStyle w:val="TextBody"/>
        <w:widowControl w:val="false"/>
        <w:rPr/>
      </w:pPr>
      <w:r>
        <w:rPr>
          <w:szCs w:val="28"/>
        </w:rPr>
        <w:t>1) на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2091,3</w:t>
      </w:r>
      <w:r>
        <w:rPr>
          <w:szCs w:val="28"/>
        </w:rPr>
        <w:t xml:space="preserve"> тыс. рублей;</w:t>
      </w:r>
    </w:p>
    <w:p>
      <w:pPr>
        <w:pStyle w:val="TextBody"/>
        <w:widowControl w:val="false"/>
        <w:rPr/>
      </w:pPr>
      <w:r>
        <w:rPr>
          <w:szCs w:val="28"/>
        </w:rPr>
        <w:t>2)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2190,5</w:t>
      </w:r>
      <w:r>
        <w:rPr>
          <w:szCs w:val="28"/>
        </w:rPr>
        <w:t xml:space="preserve"> тыс. рублей и на 2024 год в сумме </w:t>
      </w:r>
      <w:r>
        <w:rPr>
          <w:szCs w:val="28"/>
          <w:lang w:val="ru-RU"/>
        </w:rPr>
        <w:t>2309,5</w:t>
      </w:r>
      <w:r>
        <w:rPr>
          <w:szCs w:val="28"/>
        </w:rPr>
        <w:t xml:space="preserve"> тыс. рубле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9. Источники финансирования дефицита местного бюджета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 источники финансирования дефицита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2 год и плановый период 2023 и 2024 годов согласно Приложению 10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татья 10. Муниципальные внутренние заимствовани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.Утвердить программу муниципальных внутренних заимствований администрации Баратаевского сельсовета</w:t>
      </w:r>
      <w:r>
        <w:rPr>
          <w:rFonts w:eastAsia="Calibri"/>
          <w:b/>
          <w:i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2022 год и плановый период 2023 и 2024 годов согласно</w:t>
      </w:r>
      <w:r>
        <w:rPr>
          <w:rFonts w:eastAsia="Calibri"/>
          <w:b/>
          <w:sz w:val="28"/>
          <w:szCs w:val="28"/>
          <w:lang w:eastAsia="en-US"/>
        </w:rPr>
        <w:t xml:space="preserve"> Приложению 11</w:t>
      </w:r>
      <w:r>
        <w:rPr>
          <w:rFonts w:eastAsia="Calibri"/>
          <w:sz w:val="28"/>
          <w:szCs w:val="28"/>
          <w:lang w:eastAsia="en-US"/>
        </w:rPr>
        <w:t xml:space="preserve">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.Установить, что в 2022 году кредиты, привлекаемые от кредитных организаций, могут быть замещены кредитами, привлекаемыми от других бюджетов бюджетной системы Российской Федерации, в пределах общего объема привлечения, предусмотренного </w:t>
      </w:r>
      <w:hyperlink r:id="rId2">
        <w:r>
          <w:rPr>
            <w:rStyle w:val="InternetLink"/>
            <w:bCs/>
            <w:sz w:val="28"/>
            <w:szCs w:val="28"/>
          </w:rPr>
          <w:t>Программой</w:t>
        </w:r>
      </w:hyperlink>
      <w:r>
        <w:rPr>
          <w:bCs/>
          <w:sz w:val="28"/>
          <w:szCs w:val="28"/>
        </w:rPr>
        <w:t xml:space="preserve"> муниципальных внутренних заимствований </w:t>
      </w:r>
      <w:r>
        <w:rPr>
          <w:rFonts w:eastAsia="Calibri"/>
          <w:sz w:val="28"/>
          <w:szCs w:val="28"/>
          <w:lang w:eastAsia="en-US"/>
        </w:rPr>
        <w:t>администрации Баратаевского сельсовета</w:t>
      </w:r>
      <w:r>
        <w:rPr>
          <w:b/>
          <w:i/>
        </w:rPr>
        <w:t xml:space="preserve"> </w:t>
      </w:r>
      <w:r>
        <w:rPr>
          <w:bCs/>
          <w:sz w:val="28"/>
          <w:szCs w:val="28"/>
        </w:rPr>
        <w:t xml:space="preserve">на 2022 год, с последующим внесением соответствующих изменений в Программу муниципальных внутренних заимствований </w:t>
      </w:r>
      <w:r>
        <w:rPr>
          <w:rFonts w:eastAsia="Calibri"/>
          <w:sz w:val="28"/>
          <w:szCs w:val="28"/>
          <w:lang w:eastAsia="en-US"/>
        </w:rPr>
        <w:t>администрации Баратаевского сельсовета</w:t>
      </w:r>
      <w:r>
        <w:rPr>
          <w:b/>
          <w:i/>
        </w:rPr>
        <w:t xml:space="preserve"> </w:t>
      </w:r>
      <w:r>
        <w:rPr>
          <w:bCs/>
          <w:sz w:val="28"/>
          <w:szCs w:val="28"/>
        </w:rPr>
        <w:t xml:space="preserve"> на 2022 г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Предоставить право администрации </w:t>
      </w:r>
      <w:r>
        <w:rPr>
          <w:rFonts w:eastAsia="Calibri"/>
          <w:sz w:val="28"/>
          <w:szCs w:val="28"/>
          <w:lang w:eastAsia="en-US"/>
        </w:rPr>
        <w:t xml:space="preserve">Баратаевского сельсовета </w:t>
      </w:r>
      <w:r>
        <w:rPr>
          <w:rFonts w:eastAsia="Calibri"/>
          <w:bCs/>
          <w:sz w:val="28"/>
          <w:szCs w:val="28"/>
          <w:lang w:eastAsia="en-US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3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пунктом 2 статьи 93.6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Бюджетного кодекса Российской Федерации.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b/>
          <w:sz w:val="28"/>
          <w:szCs w:val="28"/>
        </w:rPr>
        <w:t xml:space="preserve">Статья 11. Предоставление муниципальных гарантий </w:t>
      </w:r>
      <w:r>
        <w:rPr>
          <w:rFonts w:eastAsia="Calibri"/>
          <w:b/>
          <w:sz w:val="28"/>
          <w:szCs w:val="28"/>
          <w:lang w:eastAsia="en-US"/>
        </w:rPr>
        <w:t>администрации Баратаевского сельсовета</w:t>
      </w:r>
      <w:r>
        <w:rPr>
          <w:b/>
          <w:i/>
        </w:rPr>
        <w:t xml:space="preserve"> </w:t>
      </w:r>
      <w:r>
        <w:rPr>
          <w:b/>
          <w:sz w:val="28"/>
          <w:szCs w:val="28"/>
        </w:rPr>
        <w:t>в валюте Российской Федераци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дить программу муниципальных гарантий администрации Баратаевского сельсовета</w:t>
      </w:r>
      <w:r>
        <w:rPr>
          <w:rFonts w:eastAsia="Calibri"/>
          <w:b/>
          <w:i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 валюте Российской Федерации на 2022 год и плановый период 2023 и 2024 годов согласно </w:t>
      </w:r>
      <w:r>
        <w:rPr>
          <w:rFonts w:eastAsia="Calibri"/>
          <w:b/>
          <w:sz w:val="28"/>
          <w:szCs w:val="28"/>
          <w:lang w:eastAsia="en-US"/>
        </w:rPr>
        <w:t>Приложению 12 к</w:t>
      </w:r>
      <w:r>
        <w:rPr>
          <w:rFonts w:eastAsia="Calibri"/>
          <w:sz w:val="28"/>
          <w:szCs w:val="28"/>
          <w:lang w:eastAsia="en-US"/>
        </w:rPr>
        <w:t xml:space="preserve">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татья 12. Возврат остатков субсидий, предоставленных из местного бюджета администрации Баратаевского сельсовета Болотнинского района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sz w:val="28"/>
          <w:szCs w:val="28"/>
          <w:lang w:eastAsia="en-US"/>
        </w:rPr>
        <w:t>1. Остатки не использованных в текущем финансовом году субсидий, предоставленных из местного бюджета, муниципальным автономным учреждениям на финансовое обеспечение выполнения ими муниципального задания, в очередном финансовом году подлежат возврату указанными учреждениями в местный бюджет в объеме, соответствующем не достигнутым показателям муниципального задания такими учреждениями, в порядке, установленном администрацией Баратаевского сельсовета Болотнинского района Новосибирской области.</w:t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3. Муниципальный внутренний долг администрации Баратаевского сельсовета и расходы на его обслуживан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администрации Баратаевского сельсовета на 1 января 2023 года в сумме 0,0 тыс. рублей, на 01 января 2024 года в сумме 0,0 тыс. руб. и на 01 января 2025 года в сумме 0,0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становить предельный объем муниципального долга администрации Баратаевского сельсовета на 2022 год в сумме 0,0 тыс. рублей, на 2023 год в сумме 0,0 тыс. руб. и на 2024 год в сумме 0,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 объем расходов местного бюджета на обслуживание муниципального долга на 2022 год в сумме 0,0 тыс. рублей, в 2023 году в сумме 0,0 т.р. и 2024 году в сумме 0,0 т.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. Особенности использования остатков средств, предоставленных из областного бюджета в бюджет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неиспользованные по состоянию на 01.01.2022 года целевые средства, переданные из областного бюджета в бюджет поселения, подлежат возврату в доход областного бюджета. Зачисление в доход областного бюджета неиспользованные остатки целевых средств могут быть возвращены в бюджет поселения при установлении наличия потребности в использовании их на те же цели, в соответствии с решением главных администраторов дохода областного бюджета от возврата неиспользованных остатках целевых сред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. Софинансирование расходов, осуществляемых за счет средств обла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, что средства бюджета поселения, предусмотренные на условиях софинансирования расходов, осуществляемых за счет средств областного бюджета, расходуются в соответствии с установленными нормативами софинансирования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указанных расходов бюджета поселения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, а также соглашениями, заключенными администрацией Баратаевского сельсовета с областными исполнителями государственной власти Новосибирской области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6. Особенности исполнения местного бюджета в 2022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____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Баратаевского сельсовета Болотн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администрации Баратаевского сельсовета Болотнинского района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7. 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2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атаевского сельсовета                                                             Н.А. Дементь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Баратае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BDC3C8B0B7ECFD6D4A86369585600A1F6C100D228D38F050F9CB19B7D3F96C599F79C3F6327B19A9BAB575i0D" TargetMode="External"/><Relationship Id="rId3" Type="http://schemas.openxmlformats.org/officeDocument/2006/relationships/hyperlink" Target="consultantplus://offline/ref=E2BDC3C8B0B7ECFD6D4A862096E93E0314674E082F8A32A404A69044E0DAF33B1ED02084B13A77iA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25:00Z</dcterms:created>
  <dc:creator>Ира</dc:creator>
  <dc:description/>
  <cp:keywords/>
  <dc:language>en-US</dc:language>
  <cp:lastModifiedBy>usercb</cp:lastModifiedBy>
  <cp:lastPrinted>2020-11-26T11:41:00Z</cp:lastPrinted>
  <dcterms:modified xsi:type="dcterms:W3CDTF">2021-11-12T05:44:00Z</dcterms:modified>
  <cp:revision>387</cp:revision>
  <dc:subject/>
  <dc:title>                             БАРАТАЕВСКИЙ СЕЛЬСКИЙ СОВЕТ ДЕПУТАТОВ</dc:title>
</cp:coreProperties>
</file>