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23 г.                                                                                                   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Баратаевского сельсовета Болотнинского района Новосибирской области 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Баратаевского сельсовета Болотнинского района Новосибирской области на 2024 год и плановый период 2025 и 2026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аратаевского сельсовета Болотнинского района Новосибирской области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2204,9 тыс. руб., в том числе объем безвозмездных поступлений в сумме 8531,3 тыс. руб., из них объем межбюджетных трансфертов, получаемых из других бюджетов бюджетной системы Российской Федерации в сумме 8531,3 тыс. руб., в том числе объем субсидий, субвенций и иных межбюджетных трансфертов, имеющих целевое назначение, в сумме 4725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2204,9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Баратаевского сельсовета Болотнинского района Новосибирской области на плановый период 2025 и 2026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5 год в сумме 6813,1 тыс. руб., в том числе объем безвозмездных поступлений в сумме 2623,6 тыс. руб., из них объем межбюджетных трансфертов, получаемых из других бюджетов бюджетной системы Российской Федерации, в сумме 2623,6 тыс. руб, в том числе объем субсидий, субвенций и иных межбюджетных трансфертов, имеющих целевое назначение, в сумме 0,1 тыс.руб., и на 2026 год в сумме 6897,0 тыс.руб., в том числе объем безвозмездных поступлений в сумме 2668,9 тыс. руб., из них объем межбюджетных трансфертов, получаемых из других бюджетов бюджетной системы Российской Федерации в сумме 2668,9 тыс. руб., в том числе объем субсидий, субвенций и иных межбюджетных трансфертов, имеющих целевое назначение, в сумме 0,1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5 год в сумме 6813,1 тыс. руб., в том числе условно утвержденные расходы в сумме 170,3 тыс. руб., и на 2026 год в сумме 6897,0 тыс.руб., в том числе условно утвержденные расходы в сумме 344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5 год в сумме 0,0 руб., дефицит местного бюджета на 2026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Баратаевского сельсовета на 2024 год и плановый период 2025 и 2026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Баратаевского сельсовета на 2024 год и плановый период 2025 и 202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и плановый период 2025 и 2026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4 год и плановый период 2025 и 2026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4 год и плановый период 2025 и 2026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Баратаевского сельсовета на 2024 год и плановый период 2025 и 2026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Баратаевского сельсовета на 2024 год в сумме 36,6 тыс. руб., в плановом периоде 2025 года в сумме 20,4 тыс. руб., 2026 года в сумме 20,7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4 год в сумме 203,0 тыс.руб., на 2025 год в сумме 113,6 тыс.руб. и на 2026 год в сумме 113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Баратаевского сельсовета, направляемых на исполнение публичных нормативных обязательств на 2024 год и плановый период 2025 и 2026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Баратаевского сельсовета, и в пределах бюджетных ассигнований, предусмотренных ведомственной структурой расходов бюджета поселения на 2024 год и на 2025–2026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Баратае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Баратае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Баратае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Баратае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Баратае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Баратаевского сельсовета в бюджет других бюджетов бюджетной системы Российской Федерации на 2024 год в сумме 61,0 тыс.руб., на 2025 год в сумме 34,1 тыс.руб., на 2026 год в сумме 34,5 тыс.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Баратае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Баратаев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820,3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3310,5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3336,4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Баратае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Баратаевского сельсовета на 1 января 2025 года в сумме 0,0 тыс. рублей, на 01 января 2026 года в сумме 0,0 тыс. руб. и на 01 января 2027 года в сумме 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5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Баратае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4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аратае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Баратае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таевского сельсовета                                                             Н.А. Демент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            Н.В. Ж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арата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1-11-18T11:32:00Z</cp:lastPrinted>
  <dcterms:modified xsi:type="dcterms:W3CDTF">2023-11-15T04:10:00Z</dcterms:modified>
  <cp:revision>399</cp:revision>
  <dc:subject/>
  <dc:title>                             БАРАТАЕВСКИЙ СЕЛЬСКИЙ СОВЕТ ДЕПУТАТОВ</dc:title>
</cp:coreProperties>
</file>