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t>СОВЕТ ДЕПУТАТОВ БАРАТАЕВСКОГО СЕЛЬСОВЕТА</w:t>
      </w:r>
    </w:p>
    <w:p>
      <w:pPr>
        <w:pStyle w:val="Normal"/>
        <w:jc w:val="center"/>
        <w:rPr/>
      </w:pPr>
      <w:r>
        <w:rPr>
          <w:sz w:val="22"/>
          <w:szCs w:val="22"/>
        </w:rPr>
        <w:t>БОЛОТНИНСКОГО РАЙОНА НОВОСИБИР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Р О Е К Т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Р Е Ш Е Н И Е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ссии (шестого созыв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022 г.                                                                                                        №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>«О бюджете Баратаевского сельсовета Болотнинского района Новосибирской области на 2023 год и плановый период 2024 и 2025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. Основные характеристики бюджета Баратаевского сельсовета Болотнинского района Новосибирской области на 2023 год и плановый период 2024 и 2025 год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сновные характеристики бюджета Баратаевского сельсовета Болотнинского района Новосибирской области на 2023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) прогнозируемый общий объем доходов местного бюджета в сумме 10552,3 тыс. руб., в том числе объем безвозмездных поступлений в сумме 6984,2 тыс. руб., из них объем межбюджетных трансфертов, получаемых из других бюджетов бюджетной системы Российской Федерации в сумме 6984,2 тыс. руб., в том числе объем субсидий, субвенций и иных межбюджетных трансфертов, имеющих целевое назначение, в сумме 3608,4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) общий объем расходов местного бюджета в сумме 10552,3 тыс. руб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) дефицит местного бюджета в сумме 0,0 тыс.руб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Баратаевского сельсовета Болотнинского района Новосибирской области на плановый период 2024 и 2025 годов:</w:t>
      </w:r>
    </w:p>
    <w:p>
      <w:pPr>
        <w:pStyle w:val="Normal"/>
        <w:jc w:val="both"/>
        <w:rPr/>
      </w:pPr>
      <w:r>
        <w:rPr>
          <w:sz w:val="28"/>
          <w:szCs w:val="28"/>
        </w:rPr>
        <w:t>1) прогнозируемый общий объем доходов местного бюджета на 2024 год в сумме 6094,9 тыс. руб., в том числе объем безвозмездных поступлений в сумме 2190,9 тыс. руб., из них объем межбюджетных трансфертов, получаемых из других бюджетов бюджетной системы Российской Федерации, в сумме 2190,9 тыс. руб, в том числе объем субсидий, субвенций и иных межбюджетных трансфертов, имеющих целевое назначение, в сумме 131,7 тыс.руб., и на 2025 год в сумме 6696,2 тыс.руб., в том числе объем безвозмездных поступлений в сумме 2277,0 тыс. руб., из них объем межбюджетных трансфертов, получаемых из других бюджетов бюджетной системы Российской Федерации в сумме 2277,0 тыс. руб., в том числе объем субсидий, субвенций и иных межбюджетных трансфертов, имеющих целевое назначение, в сумме 136,7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местного бюджета на 2024 год в сумме 6094,9 тыс. руб., в том числе условно утвержденные расходы в сумме 149,1 тыс. руб., и на 2025 год в сумме 6696,2 тыс.руб., в том числе условно утвержденные расходы в сумме 328,0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дефицит местного бюджета на 2024 год в сумме 0,0 руб., дефицит местного бюджета на 2025 год в сумме 0,0 руб.  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b/>
          <w:sz w:val="28"/>
          <w:szCs w:val="28"/>
        </w:rPr>
        <w:t>Статья 2. Нормативы распределени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доходов между бюджетами бюджетной системы Российской Федерации, не установленные бюджетным Законодательством Российской Федераци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3 год и плановый период 2024 и 2054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приложения 1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Формирование доходов ме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становить, что доходы бюджета Баратаевского сельсовета на 2023 год и плановый период 2024 и 2025 годов,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а также пеней и штрафов по ним, неналоговых доходов, а также за счет безвозмездных поступлени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«Доходы бюджета Баратаевского сельсовета на 2023 год и плановый период 2024 и 2025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3 год и плановый период 2024 и 2025 годов приложение 2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Бюджетные ассигнования местного бюджета на 2023 год и плановый период 2024 и 2025 годов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в пределах общего объема расходов, установленного статьей 1 настоящего Решения, распределение бюджетных ассигнований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по разделам, подразделам, целевым статьям (муниципальным программ и непрограммным направлениям деятельности), группам и подгруппам видов расходов бюджетов на 2023 год и плановый период 2024 и 2025 годов согласно приложению 3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ведомственную структуру расходов бюджета Баратаевского сельсовета на 2023 год и плановый период 2024 и 2025 годов согласно приложению 4 к настоящему Реш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Установить размер резервного фонда администрации Баратаевского сельсовета на 2023 год в сумме 31,6 тыс. руб., в плановом периоде 2024 года в сумме 18,3 тыс. руб., 2025 года в сумме 20,1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Установить общий объем бюджетных ассигнований, направленных на исполнение публичных нормативных обязательств, на 2023 год в сумме 65,8 тыс.руб., на 2024 год в сумме 65,8 тыс.руб. и на 2025 год в сумме 65,8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ди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ъем и распределение бюджетных ассигнований бюджета Баратаевского сельсовета, направляемых на исполнение публичных нормативных обязательств на 2023 год и плановый период 2024 и 2025 годов согласно приложению 5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6. 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 работ, оказанием услуг в случаях, если их предоставление предусмотрено федеральным законодательством, законодательством Новосибирской области и (или) нормативными актами администрации Баратаевского сельсовета, и в пределах бюджетных ассигнований, предусмотренных ведомственной структурой расходов бюджета поселения на 2023 год и на 2024–2025 годы по соответствующи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евым статьям и виду расходов, согласно приложения 4 к настоящему Решению и в порядке, утвержденном администрацией Баратаевского сельсовета.  </w:t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Статья 5. Особенности заключения и оплаты договоров (муниципальных контрактов)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ключение и оплата казенными, учреждениями и администрацией Баратаевского сельсовета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 классификацией расходов бюджета поселения и с учетом принятых и неисполненных обязательст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Обязательства по договорам, исполнения которых осуществляется за счет средств местного бюджета, принятые казенными, бюджетными учреждениями и администрацией Баратаевского сельсовета сверх утвержденных им лимитов бюджетных обязательств, не подлежат санкционированию органом, осуществляющим открытие и ведение лицевых счетов для учета операций по исполнению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Установить, что казенные учреждения и органы местного самоуправ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jc w:val="both"/>
        <w:rPr/>
      </w:pPr>
      <w:r>
        <w:rPr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о предоставлении услуг связи; </w:t>
      </w:r>
    </w:p>
    <w:p>
      <w:pPr>
        <w:pStyle w:val="Normal"/>
        <w:jc w:val="both"/>
        <w:rPr/>
      </w:pPr>
      <w:r>
        <w:rPr>
          <w:sz w:val="28"/>
          <w:szCs w:val="28"/>
        </w:rPr>
        <w:t>б) о подписке на печатные издания и об их приобретении;</w:t>
      </w:r>
    </w:p>
    <w:p>
      <w:pPr>
        <w:pStyle w:val="Normal"/>
        <w:jc w:val="both"/>
        <w:rPr/>
      </w:pPr>
      <w:r>
        <w:rPr>
          <w:sz w:val="28"/>
          <w:szCs w:val="28"/>
        </w:rPr>
        <w:t>в) об обучении на курсах повышения квалификации;</w:t>
      </w:r>
    </w:p>
    <w:p>
      <w:pPr>
        <w:pStyle w:val="Normal"/>
        <w:jc w:val="both"/>
        <w:rPr/>
      </w:pPr>
      <w:r>
        <w:rPr>
          <w:sz w:val="28"/>
          <w:szCs w:val="28"/>
        </w:rPr>
        <w:t>г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jc w:val="both"/>
        <w:rPr/>
      </w:pPr>
      <w:r>
        <w:rPr>
          <w:sz w:val="28"/>
          <w:szCs w:val="28"/>
        </w:rPr>
        <w:t>д) о приобретении путевок на санаторно-курортное лече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jc w:val="both"/>
        <w:rPr/>
      </w:pPr>
      <w:r>
        <w:rPr>
          <w:sz w:val="28"/>
          <w:szCs w:val="28"/>
        </w:rPr>
        <w:t>2) в размере 30 процентов суммы договора (контракта), если иное не предусмотрено законодательством Российской Федерации, - по остальным договорам (контрактам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в размере 100 процентов суммы договора (контракта) – по распоряжению администрации Баратаевского сельсовет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6. Иные межбюджетные трансферты, передаваемые из бюджета Баратаевского сельсовета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объем иных межбюджетных трансфертов, передаваемых из бюджета Баратаевского сельсовета в бюджет других бюджетов бюджетной системы Российской Федерации на 2023 год в сумме 79,1 тыс.руб., на 2024 год в сумме 45,7 тыс.руб., на 2025 год в сумме 50,2 тыс.руб., согласно приложения 6 к настоящему Решению. </w:t>
      </w:r>
    </w:p>
    <w:p>
      <w:pPr>
        <w:pStyle w:val="TextBody"/>
        <w:widowControl w:val="false"/>
        <w:rPr>
          <w:b/>
          <w:b/>
          <w:szCs w:val="28"/>
          <w:lang w:val="ru-RU"/>
        </w:rPr>
      </w:pPr>
      <w:r>
        <w:rPr>
          <w:b/>
          <w:szCs w:val="28"/>
        </w:rPr>
        <w:t xml:space="preserve">Статья </w:t>
      </w:r>
      <w:r>
        <w:rPr>
          <w:b/>
          <w:szCs w:val="28"/>
          <w:lang w:val="ru-RU"/>
        </w:rPr>
        <w:t>7</w:t>
      </w:r>
      <w:r>
        <w:rPr>
          <w:b/>
          <w:szCs w:val="28"/>
        </w:rPr>
        <w:t>. Дорожный фонд</w:t>
      </w:r>
      <w:r>
        <w:rPr>
          <w:b/>
          <w:szCs w:val="28"/>
          <w:lang w:val="ru-RU"/>
        </w:rPr>
        <w:t xml:space="preserve"> Баратаевского сельсовета</w:t>
      </w:r>
    </w:p>
    <w:p>
      <w:pPr>
        <w:pStyle w:val="TextBody"/>
        <w:widowControl w:val="false"/>
        <w:ind w:firstLine="708"/>
        <w:rPr/>
      </w:pPr>
      <w:r>
        <w:rPr>
          <w:szCs w:val="28"/>
        </w:rPr>
        <w:t>1. Утвердить объем бюджетных ассигнований дорожного фонда Баратаевского сельсовета</w:t>
      </w:r>
      <w:r>
        <w:rPr>
          <w:szCs w:val="28"/>
          <w:lang w:val="ru-RU"/>
        </w:rPr>
        <w:t>, согласно приложения 8</w:t>
      </w:r>
      <w:r>
        <w:rPr>
          <w:szCs w:val="28"/>
        </w:rPr>
        <w:t>:</w:t>
      </w:r>
    </w:p>
    <w:p>
      <w:pPr>
        <w:pStyle w:val="TextBody"/>
        <w:widowControl w:val="false"/>
        <w:rPr/>
      </w:pPr>
      <w:r>
        <w:rPr>
          <w:szCs w:val="28"/>
        </w:rPr>
        <w:t>1) на 202</w:t>
      </w:r>
      <w:r>
        <w:rPr>
          <w:szCs w:val="28"/>
          <w:lang w:val="ru-RU"/>
        </w:rPr>
        <w:t>3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2377,1</w:t>
      </w:r>
      <w:r>
        <w:rPr>
          <w:szCs w:val="28"/>
        </w:rPr>
        <w:t xml:space="preserve"> тыс. рублей;</w:t>
      </w:r>
    </w:p>
    <w:p>
      <w:pPr>
        <w:pStyle w:val="TextBody"/>
        <w:widowControl w:val="false"/>
        <w:rPr>
          <w:szCs w:val="28"/>
        </w:rPr>
      </w:pPr>
      <w:r>
        <w:rPr>
          <w:szCs w:val="28"/>
        </w:rPr>
        <w:t>2) на 202</w:t>
      </w:r>
      <w:r>
        <w:rPr>
          <w:szCs w:val="28"/>
          <w:lang w:val="ru-RU"/>
        </w:rPr>
        <w:t>4</w:t>
      </w:r>
      <w:r>
        <w:rPr>
          <w:szCs w:val="28"/>
        </w:rPr>
        <w:t xml:space="preserve"> год в сумме </w:t>
      </w:r>
      <w:r>
        <w:rPr>
          <w:szCs w:val="28"/>
          <w:lang w:val="ru-RU"/>
        </w:rPr>
        <w:t>2566,6</w:t>
      </w:r>
      <w:r>
        <w:rPr>
          <w:szCs w:val="28"/>
        </w:rPr>
        <w:t xml:space="preserve"> тыс. рублей и на 2025 год в сумме </w:t>
      </w:r>
      <w:r>
        <w:rPr>
          <w:szCs w:val="28"/>
          <w:lang w:val="ru-RU"/>
        </w:rPr>
        <w:t>3021,6</w:t>
      </w:r>
      <w:r>
        <w:rPr>
          <w:szCs w:val="28"/>
        </w:rPr>
        <w:t xml:space="preserve"> тыс. рублей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8. Источники финансирования дефицита местного бюджета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Установить источники финансирования дефицита местного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 и 2025 годов согласно Приложению 7 к настоящему Решению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9. Муниципальный внутренний долг администрации Баратаевского сельсовета и расходы на его обслуживание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 верхний предел муниципального внутреннего долга администрации Баратаевского сельсовета на 1 января 2024 года в сумме 0,0 тыс. рублей, на 01 января 2025 года в сумме 0,0 тыс. руб. и на 01 января 2026 года в сумме 0,0 тыс. руб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Установить предельный объем муниципального долга администрации Баратаевского сельсовета на 2023 год в сумме 0,0 тыс. рублей, на 2024 год в сумме 0,0 тыс. руб. и на 2025 год в сумме 0,0 тыс. руб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Установить объем расходов местного бюджета на обслуживание муниципального долга на 2023 год в сумме 0,0 тыс. рублей, в 2024 году в сумме 0,0 т.р. и 2025 году в сумме 0,0 т.р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0. Особенности использования остатков средств, предоставленных из областного бюджета в бюджет поселения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становить, что неиспользованные по состоянию на 01.01.2024 года целевые средства, переданные из областного бюджета в бюджет поселения, подлежат возврату в доход областного бюджета. Зачисление в доход областного бюджета неиспользованные остатки целевых средств могут быть возвращены в бюджет поселения при установлении наличия потребности в использовании их на те же цели, в соответствии с решением главных администраторов дохода областного бюджета от возврата неиспользованных остатках целевых средст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1. Софинансирование расходов, осуществляемых за счет средств областного бюджет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становить, что средства бюджета поселения, предусмотренные на условиях софинансирования расходов, осуществляемых за счет средств областного бюджета, расходуются в соответствии с установленными нормативами софинансирова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указанных расходов бюджета поселения определяется в пределах бюджетных ассигнований, утвержденных настоящим Решением, исходя из утвержденного объема средств областного бюджета на соответствующие цели, если иное не предусмотрено законами Новосибирской области, нормативными правовыми актами Правительства Новосибирской области, а также соглашениями, заключенными администрацией Баратаевского сельсовета с областными исполнителями государственной власти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2. Особенности исполнения местного бюджета в 2023 году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2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Баратаевского сельсовета Болотни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огашению просроченной кредиторской задолженности главного распорядителя местного бюджета и (или) находящихся в его ведении администрации Баратаевского сельсовета Болотнинского района Новосибирской области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13. Вступление в силу настоящего Решения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января 2023 года и подлежит официальному опубликованию не позднее 10 дней после его подписания в установлен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аратаевского сельсовета                                                             Н.А. Дементье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77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вета депутатов                                                  Н.В. Жо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Баратаевского сель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1:25:00Z</dcterms:created>
  <dc:creator>Ира</dc:creator>
  <dc:description/>
  <cp:keywords/>
  <dc:language>en-US</dc:language>
  <cp:lastModifiedBy>Пользователь Windows</cp:lastModifiedBy>
  <cp:lastPrinted>2021-11-18T11:32:00Z</cp:lastPrinted>
  <dcterms:modified xsi:type="dcterms:W3CDTF">2022-11-14T05:24:00Z</dcterms:modified>
  <cp:revision>396</cp:revision>
  <dc:subject/>
  <dc:title>                             БАРАТАЕВСКИЙ СЕЛЬСКИЙ СОВЕТ ДЕПУТАТОВ</dc:title>
</cp:coreProperties>
</file>