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4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ратае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ратае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4649,0 тыс. руб., в том числе объем безвозмездных поступлений в сумме 10185,8 тыс. руб., из них объем межбюджетных трансфертов, получаемых из других бюджетов бюджетной системы Российской Федерации в сумме 10185,8 тыс. руб., в том числе объем субсидий, субвенций и иных межбюджетных трансфертов, имеющих целевое назначение, в сумме 3772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4649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ратае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9331,2 тыс. руб., в том числе объем безвозмездных поступлений в сумме 4671,4 тыс. руб., из них объем межбюджетных трансфертов, получаемых из других бюджетов бюджетной системы Российской Федерации, в сумме 4671,4 тыс. руб, в том числе объем субсидий, субвенций и иных межбюджетных трансфертов, имеющих целевое назначение, в сумме 209,1 тыс.руб., и на 2027 год в сумме 11212,2 тыс.руб., в том числе объем безвозмездных поступлений в сумме 5006,9 тыс. руб., из них объем межбюджетных трансфертов, получаемых из других бюджетов бюджетной системы Российской Федерации в сумме 5006,9 тыс. руб., в том числе объем субсидий, субвенций и иных межбюджетных трансфертов, имеющих целевое назначение, в сумме 216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9331,2тыс. руб., в том числе условно утвержденные расходы в сумме 233,3 тыс. руб., и на 2027 год в сумме 11212,2 тыс.руб., в том числе условно утвержденные расходы в сумме 560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ратае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5 год в сумме 43,9 тыс. руб., в плановом периоде 2026 года в сумме 28,0 тыс. руб., 2027 года в сумме 33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366,1 тыс.руб., на 2026 год в сумме 122,1 тыс.руб. и на 2027 год в сумме 122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ратае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ратаевского сельсовета в бюджет других бюджетов бюджетной системы Российской Федерации на 2025 год в сумме 165,0 тыс.руб., на 2026 год в сумме 46,7 тыс.руб., на 2027 год в сумме 56,1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ратае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769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918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408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Н.В. Ж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32:00Z</cp:lastPrinted>
  <dcterms:modified xsi:type="dcterms:W3CDTF">2024-11-12T09:07:00Z</dcterms:modified>
  <cp:revision>403</cp:revision>
  <dc:subject/>
  <dc:title>                             БАРАТАЕВСКИЙ СЕЛЬСКИЙ СОВЕТ ДЕПУТАТОВ</dc:title>
</cp:coreProperties>
</file>