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4</w:t>
      </w:r>
      <w:r>
        <w:rPr>
          <w:szCs w:val="20"/>
        </w:rPr>
        <w:br/>
        <w:t>к приказу от 11.01.2021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№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иновного лица, допустившего возникновение не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сновные средст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ьные запасы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инансовые вложения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ежные средства 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четах, дебиторск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последний ден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 раз в три 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 на 1 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запные инвентариза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rjabinina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1-11T11:59:00Z</dcterms:modified>
  <cp:revision>14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