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к приказу от 10.01.2022 №6</w:t>
        <w:br/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иректор</w:t>
              <w:tab/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Г.В.Казарезо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ый руководитель Гридина Н.П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3-01-12T11:14:00Z</cp:lastPrinted>
  <dcterms:modified xsi:type="dcterms:W3CDTF">2023-01-12T04:19:00Z</dcterms:modified>
  <cp:revision>32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