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Приложение 2</w:t>
        <w:br/>
        <w:t xml:space="preserve">к приказу от </w:t>
      </w:r>
      <w:r>
        <w:rPr>
          <w:lang w:val="en-US"/>
        </w:rPr>
        <w:t>1</w:t>
      </w:r>
      <w:r>
        <w:rPr/>
        <w:t>0.01.2022 №6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инвентаризационной комиссии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 xml:space="preserve">1. Создать постоянно действующую инвентаризационную комиссию в следующем составе: 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100"/>
      </w:tblGrid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тякова В.В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рганизато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енкова А.А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руководитель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ина Н.П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авильно и своевременно оформлять материалы инвентаризации;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4"/>
        <w:gridCol w:w="680"/>
        <w:gridCol w:w="1768"/>
        <w:gridCol w:w="856"/>
        <w:gridCol w:w="218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tbl>
      <w:tblPr>
        <w:tblW w:w="1236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083"/>
        <w:gridCol w:w="3100"/>
      </w:tblGrid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льтякова В.В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асинович Л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>Культорганизато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sz w:val="22"/>
                <w:szCs w:val="22"/>
              </w:rPr>
              <w:t>Трубенкова А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харова Н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ридина Н.П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ивоварова И.В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ртынчик И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Аверкиев Л.В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0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1-12T04:13:00Z</dcterms:modified>
  <cp:revision>26</cp:revision>
  <dc:subject/>
  <dc:title>Приложение к учетной политике для целей бухучета. Состав инвентаризационной комиссии</dc:title>
</cp:coreProperties>
</file>