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eastAsia="en-US"/>
        </w:rPr>
      </w:pPr>
      <w:r>
        <w:rPr>
          <w:rFonts w:cs="Calibri"/>
          <w:b/>
          <w:sz w:val="28"/>
          <w:szCs w:val="28"/>
          <w:lang w:val="en-US" w:eastAsia="en-US"/>
        </w:rPr>
        <w:t xml:space="preserve">                                                                                           </w:t>
      </w:r>
    </w:p>
    <w:p>
      <w:pPr>
        <w:pStyle w:val="Normal"/>
        <w:jc w:val="center"/>
        <w:rPr>
          <w:rStyle w:val="Emphasis"/>
          <w:b/>
          <w:b/>
          <w:i w:val="false"/>
          <w:i w:val="false"/>
          <w:sz w:val="28"/>
          <w:szCs w:val="28"/>
        </w:rPr>
      </w:pPr>
      <w:r>
        <w:rPr>
          <w:rFonts w:cs="Calibri"/>
          <w:b/>
          <w:sz w:val="28"/>
          <w:szCs w:val="28"/>
          <w:lang w:val="en-US" w:eastAsia="en-US"/>
        </w:rPr>
        <w:t xml:space="preserve">         </w:t>
      </w:r>
    </w:p>
    <w:p>
      <w:pPr>
        <w:pStyle w:val="Normal"/>
        <w:jc w:val="center"/>
        <w:rPr>
          <w:rStyle w:val="Emphasis"/>
          <w:b/>
          <w:b/>
          <w:i w:val="false"/>
          <w:i w:val="false"/>
          <w:sz w:val="28"/>
          <w:szCs w:val="28"/>
        </w:rPr>
      </w:pPr>
      <w:r>
        <w:rPr/>
      </w:r>
    </w:p>
    <w:p>
      <w:pPr>
        <w:pStyle w:val="Normal"/>
        <w:jc w:val="center"/>
        <w:rPr/>
      </w:pPr>
      <w:r>
        <w:rPr>
          <w:rStyle w:val="Emphasis"/>
          <w:rFonts w:cs="Times New Roman" w:ascii="Times New Roman" w:hAnsi="Times New Roman"/>
          <w:b/>
          <w:i w:val="false"/>
          <w:sz w:val="28"/>
          <w:szCs w:val="28"/>
        </w:rPr>
        <w:t>СОВЕТ ДЕПУТАТОВ</w:t>
      </w:r>
    </w:p>
    <w:p>
      <w:pPr>
        <w:pStyle w:val="Normal"/>
        <w:jc w:val="center"/>
        <w:rPr/>
      </w:pPr>
      <w:r>
        <w:rPr>
          <w:rStyle w:val="Emphasis"/>
          <w:rFonts w:cs="Times New Roman" w:ascii="Times New Roman" w:hAnsi="Times New Roman"/>
          <w:b/>
          <w:i w:val="false"/>
          <w:sz w:val="28"/>
          <w:szCs w:val="28"/>
        </w:rPr>
        <w:t>БАРАТАЕВСКОГО  СЕЛЬСОВЕТА БОЛОТНИНСКОГО РАЙОНА</w:t>
      </w:r>
    </w:p>
    <w:p>
      <w:pPr>
        <w:pStyle w:val="Normal"/>
        <w:jc w:val="center"/>
        <w:rPr/>
      </w:pPr>
      <w:r>
        <w:rPr>
          <w:rStyle w:val="Emphasis"/>
          <w:rFonts w:cs="Times New Roman" w:ascii="Times New Roman" w:hAnsi="Times New Roman"/>
          <w:b/>
          <w:i w:val="false"/>
          <w:sz w:val="28"/>
          <w:szCs w:val="28"/>
        </w:rPr>
        <w:t>НОВОСИБИРСКОЙ ОБЛАСТИ</w:t>
      </w:r>
    </w:p>
    <w:p>
      <w:pPr>
        <w:pStyle w:val="Normal"/>
        <w:jc w:val="center"/>
        <w:rPr/>
      </w:pPr>
      <w:r>
        <w:rPr>
          <w:rStyle w:val="Emphasis"/>
          <w:rFonts w:cs="Times New Roman" w:ascii="Times New Roman" w:hAnsi="Times New Roman"/>
          <w:b/>
          <w:i w:val="false"/>
          <w:sz w:val="28"/>
          <w:szCs w:val="28"/>
        </w:rPr>
        <w:t>РЕШЕНИЕ</w:t>
      </w:r>
    </w:p>
    <w:p>
      <w:pPr>
        <w:pStyle w:val="Normal"/>
        <w:jc w:val="center"/>
        <w:rPr/>
      </w:pPr>
      <w:r>
        <w:rPr>
          <w:rStyle w:val="Emphasis"/>
          <w:rFonts w:cs="Times New Roman" w:ascii="Times New Roman" w:hAnsi="Times New Roman"/>
          <w:i w:val="false"/>
          <w:sz w:val="28"/>
          <w:szCs w:val="28"/>
        </w:rPr>
        <w:t>18 - ой сессии (4-го созыва)                                                                                          Совета депутатов Баратаевского  сельсовета                                                   Болотнинского района Новосибирской области</w:t>
      </w:r>
    </w:p>
    <w:p>
      <w:pPr>
        <w:pStyle w:val="Normal"/>
        <w:rPr>
          <w:rFonts w:eastAsia="Times New Roman"/>
        </w:rPr>
      </w:pPr>
      <w:r>
        <w:rPr>
          <w:rStyle w:val="Emphasis"/>
          <w:rFonts w:eastAsia="Times New Roman" w:cs="Times New Roman" w:ascii="Times New Roman" w:hAnsi="Times New Roman"/>
          <w:i w:val="false"/>
          <w:sz w:val="28"/>
          <w:szCs w:val="28"/>
        </w:rPr>
        <w:t xml:space="preserve"> </w:t>
      </w:r>
    </w:p>
    <w:p>
      <w:pPr>
        <w:pStyle w:val="Normal"/>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т12.04.</w:t>
      </w:r>
      <w:r>
        <w:rPr>
          <w:rFonts w:cs="Times New Roman" w:ascii="Times New Roman" w:hAnsi="Times New Roman"/>
          <w:sz w:val="28"/>
          <w:szCs w:val="28"/>
        </w:rPr>
        <w:t>2011 г.                        д. Баратаевка                                              № 5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 положении о бюджетном устройстве и бюджетном процессе в Баратаевском  сельсовет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риведения системы бюджетного устройства и порядка осуществления бюджетного процесса в Баратаевском  сельсовете в соответствие с Федеральным законом от 06.10.2003 N 131-ФЗ «Об общих принципах организации местного самоуправления в Российской Федерации», статьей 9 Бюджетного кодекса РФ, Уставом Баратаевского сельсовета, Совет депутатов Баратаевского сельсовета</w:t>
      </w:r>
    </w:p>
    <w:p>
      <w:pPr>
        <w:pStyle w:val="Normal"/>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ИЛ:</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оложение «О бюджетном устройстве и бюджетном процессе в Баратаевском  сельсовете», согласно приложения.</w:t>
      </w:r>
    </w:p>
    <w:p>
      <w:pPr>
        <w:pStyle w:val="Normal"/>
        <w:rPr>
          <w:rFonts w:ascii="Times New Roman" w:hAnsi="Times New Roman" w:cs="Times New Roman"/>
          <w:sz w:val="28"/>
          <w:szCs w:val="28"/>
        </w:rPr>
      </w:pPr>
      <w:r>
        <w:rPr>
          <w:rFonts w:cs="Times New Roman" w:ascii="Times New Roman" w:hAnsi="Times New Roman"/>
          <w:sz w:val="28"/>
          <w:szCs w:val="28"/>
          <w:lang w:eastAsia="ar-SA"/>
        </w:rPr>
        <w:t>2</w:t>
      </w:r>
      <w:r>
        <w:rPr>
          <w:rFonts w:cs="Times New Roman" w:ascii="Times New Roman" w:hAnsi="Times New Roman"/>
          <w:color w:val="000000"/>
          <w:sz w:val="28"/>
          <w:szCs w:val="28"/>
        </w:rPr>
        <w:t xml:space="preserve">.  Решение №188 сессии ( четвертого созыва) от 10.10.2009 года « Об утверждении положения « О бюджетном устройстве и бюджетном процессе в Баратаевском сельсовете» считать утратившим силу                      </w:t>
      </w:r>
      <w:r>
        <w:rPr>
          <w:rFonts w:cs="Times New Roman" w:ascii="Times New Roman" w:hAnsi="Times New Roman"/>
          <w:sz w:val="28"/>
          <w:szCs w:val="28"/>
        </w:rPr>
        <w:t xml:space="preserve">                                                                      3. Решение вступает в силу после дня его официального опубликования « Бюллетене органов местного самоуправления Баратаевского сельсове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sectPr>
          <w:headerReference w:type="default" r:id="rId2"/>
          <w:footerReference w:type="default" r:id="rId3"/>
          <w:type w:val="nextPage"/>
          <w:pgSz w:w="11906" w:h="16838"/>
          <w:pgMar w:left="1418" w:right="510" w:gutter="0" w:header="709" w:top="851" w:footer="709" w:bottom="85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Глава Баратаевского сельсовета                                             Н.А Дементьева </w:t>
      </w:r>
    </w:p>
    <w:p>
      <w:pPr>
        <w:pStyle w:val="ConsPlusTitle"/>
        <w:widowControl/>
        <w:jc w:val="right"/>
        <w:rPr>
          <w:b w:val="false"/>
          <w:b w:val="false"/>
          <w:sz w:val="28"/>
          <w:szCs w:val="28"/>
        </w:rPr>
      </w:pPr>
      <w:r>
        <w:rPr>
          <w:sz w:val="28"/>
          <w:szCs w:val="28"/>
        </w:rPr>
        <w:t xml:space="preserve">                                                                                           </w:t>
      </w:r>
      <w:r>
        <w:rPr>
          <w:b w:val="false"/>
          <w:sz w:val="20"/>
          <w:szCs w:val="20"/>
        </w:rPr>
        <w:t>Приложение                                                                                                                                                                              к решению Совета депутатов                                                                                                                                                   от 12.04.2011 г. № 55</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БЮДЖЕТНОМ УСТРОЙСТВЕ И БЮДЖЕТНОМ ПРОЦЕСС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БАРАТАЕВСКОМ  СЕЛЬСОВЕТ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Настоящее Положение устанавливает принципы построения и правовые основы организации бюджетного устройства и бюджетной системы Баратаевского сельсовета, регламентирует деятельность органов местного самоуправления Баратаевского сельсовета по составлению, рассмотрению, утверждению, исполнению местного бюджета, а также контролю за его исполнением в соответствии с Конституцией Российской Федерации, Бюджетным кодексом Российской Федерации, Уставом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I. ОБЩИЕ ПОЛОЖ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ПРАВОВАЯ ОСНОВА БЮДЖЕТНОГО УСТРОЙСТВА 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ЮДЖЕТНОГО ПРОЦЕССА  В БАРАТАЕВСКОМ  СЕЛЬСОВЕТЕ</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 Отношения, регулируемые настоящим Положением</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Настоящее Положение регулирует отношения, возникающие между субъектами бюджетных правоотношений в процессе составления, рассмотрения, утверждения, исполнения и контроля за исполнением местного бюджета, правовой статус участников бюджетного процесса в Баратаевском сельсовете.</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Положение определяет:</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 xml:space="preserve">- правовые основы, содержание и механизм осуществления бюджетного процесса на территории Баратаевского сельсовета;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мочия органов местного самоуправления в процессе формирования доходов и осуществления расходов местного бюджета, составления и рассмотрения проекта местного бюджета, утверждения и исполнения местного бюджета, контроля за его исполнение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муниципальных заимствований, регулирование муниципального долг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Настоящее Положение устанавливает права и обязанности участников бюджетного процесса в Баратаевском сельсовете.</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 Основные понятия и термины</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настоящего Положения используются следующие понятия и термины:</w:t>
      </w:r>
    </w:p>
    <w:p>
      <w:pPr>
        <w:pStyle w:val="Normal"/>
        <w:numPr>
          <w:ilvl w:val="1"/>
          <w:numId w:val="1"/>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бюджет Баратаевского сельсовета</w:t>
      </w:r>
      <w:r>
        <w:rPr>
          <w:rFonts w:eastAsia="Times New Roman" w:cs="Times New Roman" w:ascii="Times New Roman" w:hAnsi="Times New Roman"/>
          <w:sz w:val="28"/>
          <w:szCs w:val="28"/>
          <w:lang w:eastAsia="ru-RU"/>
        </w:rPr>
        <w:t xml:space="preserve"> - форма образования и расходования денежных средств, в расчете на финансовый год, предназначенных для исполнения расходных обязательств Баратаевского сельсовета;</w:t>
      </w:r>
    </w:p>
    <w:p>
      <w:pPr>
        <w:pStyle w:val="Normal"/>
        <w:numPr>
          <w:ilvl w:val="1"/>
          <w:numId w:val="1"/>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бюджетное устройство</w:t>
      </w:r>
      <w:r>
        <w:rPr>
          <w:rFonts w:eastAsia="Times New Roman" w:cs="Times New Roman" w:ascii="Times New Roman" w:hAnsi="Times New Roman"/>
          <w:sz w:val="28"/>
          <w:szCs w:val="28"/>
          <w:lang w:eastAsia="ru-RU"/>
        </w:rPr>
        <w:t xml:space="preserve"> - организация бюджетной системы Баратаевского сельсовета и принципы ее построения;</w:t>
      </w:r>
    </w:p>
    <w:p>
      <w:pPr>
        <w:pStyle w:val="Normal"/>
        <w:numPr>
          <w:ilvl w:val="1"/>
          <w:numId w:val="1"/>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бюджетный процесс</w:t>
      </w:r>
      <w:r>
        <w:rPr>
          <w:rFonts w:eastAsia="Times New Roman" w:cs="Times New Roman" w:ascii="Times New Roman" w:hAnsi="Times New Roman"/>
          <w:sz w:val="28"/>
          <w:szCs w:val="28"/>
          <w:lang w:eastAsia="ru-RU"/>
        </w:rPr>
        <w:t xml:space="preserve"> - регламентируемая нормами права деятельность органов местного самоуправления и участников бюджетного процесса по составлению и рассмотрению проекта местного бюджета, утверждению и исполнению местного бюджета, а также контроль за его исполнением;</w:t>
      </w:r>
    </w:p>
    <w:p>
      <w:pPr>
        <w:pStyle w:val="Normal"/>
        <w:numPr>
          <w:ilvl w:val="1"/>
          <w:numId w:val="1"/>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бюджетная политика</w:t>
      </w:r>
      <w:r>
        <w:rPr>
          <w:rFonts w:eastAsia="Times New Roman" w:cs="Times New Roman" w:ascii="Times New Roman" w:hAnsi="Times New Roman"/>
          <w:sz w:val="28"/>
          <w:szCs w:val="28"/>
          <w:lang w:eastAsia="ru-RU"/>
        </w:rPr>
        <w:t xml:space="preserve"> - разработка и осуществление целенаправленных мероприятий по решению социально-экономических проблем посредством определения приоритетных направлений и форм расходования бюджетных средств;</w:t>
      </w:r>
    </w:p>
    <w:p>
      <w:pPr>
        <w:pStyle w:val="Normal"/>
        <w:numPr>
          <w:ilvl w:val="1"/>
          <w:numId w:val="1"/>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доходы бюджета</w:t>
      </w:r>
      <w:r>
        <w:rPr>
          <w:rFonts w:eastAsia="Times New Roman" w:cs="Times New Roman" w:ascii="Times New Roman" w:hAnsi="Times New Roman"/>
          <w:sz w:val="28"/>
          <w:szCs w:val="28"/>
          <w:lang w:eastAsia="ru-RU"/>
        </w:rPr>
        <w:t xml:space="preserve"> – поступающие в бюджет денежные средства, за исключением средств, являющихся в соответствии с Бюджетным кодексом РФ источниками финансирования дефицита бюджета; </w:t>
      </w:r>
    </w:p>
    <w:p>
      <w:pPr>
        <w:pStyle w:val="Normal"/>
        <w:numPr>
          <w:ilvl w:val="1"/>
          <w:numId w:val="1"/>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расходы бюджета</w:t>
      </w:r>
      <w:r>
        <w:rPr>
          <w:rFonts w:eastAsia="Times New Roman" w:cs="Times New Roman" w:ascii="Times New Roman" w:hAnsi="Times New Roman"/>
          <w:sz w:val="28"/>
          <w:szCs w:val="28"/>
          <w:lang w:eastAsia="ru-RU"/>
        </w:rPr>
        <w:t xml:space="preserve"> – выплачиваемые из бюджета денежные средства, за исключением средств, являющихся в соответствии с Бюджетным кодексом РФ источниками финансирования дефицита бюджета;</w:t>
      </w:r>
    </w:p>
    <w:p>
      <w:pPr>
        <w:pStyle w:val="Normal"/>
        <w:numPr>
          <w:ilvl w:val="1"/>
          <w:numId w:val="1"/>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дефицит бюджета</w:t>
      </w:r>
      <w:r>
        <w:rPr>
          <w:rFonts w:eastAsia="Times New Roman" w:cs="Times New Roman" w:ascii="Times New Roman" w:hAnsi="Times New Roman"/>
          <w:sz w:val="28"/>
          <w:szCs w:val="28"/>
          <w:lang w:eastAsia="ru-RU"/>
        </w:rPr>
        <w:t xml:space="preserve"> – превышение расходов бюджета над его доходами;</w:t>
      </w:r>
    </w:p>
    <w:p>
      <w:pPr>
        <w:pStyle w:val="Normal"/>
        <w:numPr>
          <w:ilvl w:val="1"/>
          <w:numId w:val="1"/>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профицит бюджета</w:t>
      </w:r>
      <w:r>
        <w:rPr>
          <w:rFonts w:eastAsia="Times New Roman" w:cs="Times New Roman" w:ascii="Times New Roman" w:hAnsi="Times New Roman"/>
          <w:sz w:val="28"/>
          <w:szCs w:val="28"/>
          <w:lang w:eastAsia="ru-RU"/>
        </w:rPr>
        <w:t xml:space="preserve"> – превышение доходов бюджета над его расходами;</w:t>
      </w:r>
    </w:p>
    <w:p>
      <w:pPr>
        <w:pStyle w:val="Normal"/>
        <w:numPr>
          <w:ilvl w:val="1"/>
          <w:numId w:val="1"/>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расходные обязательства</w:t>
      </w:r>
      <w:r>
        <w:rPr>
          <w:rFonts w:eastAsia="Times New Roman" w:cs="Times New Roman" w:ascii="Times New Roman" w:hAnsi="Times New Roman"/>
          <w:sz w:val="28"/>
          <w:szCs w:val="28"/>
          <w:lang w:eastAsia="ru-RU"/>
        </w:rPr>
        <w:t xml:space="preserve"> – обусловленные законом, иным нормативно-правовым актом, договором или соглашением обязанности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убъекту международного права средства бюджета муниципального образования;</w:t>
      </w:r>
    </w:p>
    <w:p>
      <w:pPr>
        <w:pStyle w:val="Normal"/>
        <w:numPr>
          <w:ilvl w:val="1"/>
          <w:numId w:val="1"/>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бюджетные обязательства</w:t>
      </w:r>
      <w:r>
        <w:rPr>
          <w:rFonts w:eastAsia="Times New Roman" w:cs="Times New Roman" w:ascii="Times New Roman" w:hAnsi="Times New Roman"/>
          <w:sz w:val="28"/>
          <w:szCs w:val="28"/>
          <w:lang w:eastAsia="ru-RU"/>
        </w:rPr>
        <w:t xml:space="preserve"> – расходные обязательства, подлежащие исполнению в соответствующем финансовом году;</w:t>
      </w:r>
    </w:p>
    <w:p>
      <w:pPr>
        <w:pStyle w:val="Normal"/>
        <w:numPr>
          <w:ilvl w:val="1"/>
          <w:numId w:val="1"/>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финансовый орга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Баратаевского сельсовета</w:t>
      </w:r>
      <w:r>
        <w:rPr>
          <w:rFonts w:eastAsia="Times New Roman" w:cs="Times New Roman" w:ascii="Times New Roman" w:hAnsi="Times New Roman"/>
          <w:sz w:val="28"/>
          <w:szCs w:val="28"/>
          <w:lang w:eastAsia="ru-RU"/>
        </w:rPr>
        <w:t xml:space="preserve"> – уполномоченное лицо Баратаевского сельсовета, на которого в соответствии с закрепленными полномочиями возложено непосредственное составление проекта и исполнение местного бюджета, а также составление отчета об исполнении местного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иных понятий и терминов, используемых в настоящем Положении, соответствует понятиям и терминам, используемым в Бюджетном кодексе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 Действие решения о бюджете во времен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Решение о бюджете вступает в силу с 01января соответствующего финансового года и действует по 31 декабря финансового года, если иное не предусмотрено Бюджетным кодексом Российской Федерации и (или) решением о бюджете.</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подлежит официальному опубликованию не позднее 10 дней после его подписания в установленном порядке.</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4. Правовая основа настоящего Положе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Бюджетное устройство и бюджетный процесс в Баратаевском сельсовете регламентируются в соответствии с Бюджетным кодексом Российской Федерации, федеральными законами и законами Новосибирской области, иными нормативными правовыми актами Российской Федерации, Новосибирской области, Уставом Баратаевского сельсовета, правовыми актами органов местного самоуправлени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овые акты органов местного самоуправления не должны противоречить настоящему Положению. В случаях возникновения указанных противоречий применяется настоящее Положение.</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II. БЮДЖЕТНОЕ УСТРОЙСТВО БАРАТАЕВСКОГО СЕЛЬСОВЕТА</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 ОСНОВЫ БЮДЖЕТНОГО УСТРОЙСТВА</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5. Структура бюджетного устройства в Баратаевском сельсовете</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Бюджетное устройство в Баратаевском сельсовете основывается на принципах бюджетной системы Российской Федерации, определенных Бюджетным Кодексом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6. Принципы бюджетной системы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ая система Российской Федерации строится на единых установленных Бюджетным кодексом Российской Федерации принципах:</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ства бюджетной системы;</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граничения доходов, расходов и источников финансирования дефицитов бюджетов между бюджетами бюджетной системы;</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сти бюджетов;</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венства бюджетных прав муниципальных образований;</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ты отражения доходов и расходов и источников финансирования дефицитов бюджетов;</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и бюджета;</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и и экономности использования бюджетных средств;</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го (совокупного) покрытия расходов бюджетов;</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зрачности (открытости);</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и бюджета;</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ности и целевого характера бюджетных средств;</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омственности расходов бюджетов;</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ства кассы.</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7. Бюджет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В Баратаевском сельсовете формируется и исполняется единый местный бюджет. Использование органами местного самоуправления Баратаевского сельсовета других форм образования и расходования денежных средств для исполнения расходных обязательств Баратаевского сельсовета не допускаетс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Бюджет Баратаевского сельсовета утверждается в форме решения Совета депутатов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В бюджете Баратаевского сельсовет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Баратаевского сельсовета, возникающих в связи с осуществлением органами местного самоуправления полномочий по вопросам местного значения, и расходных обязательств Баратаевского сельсовет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Составление проекта бюджета Баратаевского сельсовета, утверждение и исполнение его осуществляется на основе бюджетной классификации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 xml:space="preserve">Статья 8. Бюджетная классификация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Бюджетная классификация Баратаевского сельсовета включает:</w:t>
      </w:r>
    </w:p>
    <w:p>
      <w:pPr>
        <w:pStyle w:val="Normal"/>
        <w:numPr>
          <w:ilvl w:val="1"/>
          <w:numId w:val="3"/>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кацию доходов бюджета;</w:t>
      </w:r>
    </w:p>
    <w:p>
      <w:pPr>
        <w:pStyle w:val="Normal"/>
        <w:numPr>
          <w:ilvl w:val="1"/>
          <w:numId w:val="3"/>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кацию расходов бюджета;</w:t>
      </w:r>
    </w:p>
    <w:p>
      <w:pPr>
        <w:pStyle w:val="Normal"/>
        <w:numPr>
          <w:ilvl w:val="1"/>
          <w:numId w:val="3"/>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кацию источников финансирования дефицита бюджета;</w:t>
      </w:r>
    </w:p>
    <w:p>
      <w:pPr>
        <w:pStyle w:val="Normal"/>
        <w:numPr>
          <w:ilvl w:val="1"/>
          <w:numId w:val="3"/>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кацию операций сектора государственного управле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Классификация доходов бюджета Баратаевского сельсовета включает в себя коды главных администраторов доходов бюджета, группы, подгруппы, статьи, подстатьи, элементы дохода, код подвида дохода и код классификации операций сектора государственного управления, относящихся к доходам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ый для бюджетов бюджетной системы Российской Федерации перечень групп и подгрупп доходов, статей и подстатей доходов бюджетов утверждается Министерством финансов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еречень и коды главных администраторов доходов бюджета (органы местного самоуправления и (или) находящиеся в их ведении казенные учреждения) и закрепляемые за ними виды (подвиды) доходов бюджета утверждаются решением Совета депутатов Баратаевского сельсовета о бюджете Баратаевского сельсовета на очередной финансовый год.</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Классификации расходов бюджета Баратаевского сельсовета включает в себя код главного распорядителя бюджетных средств, кода раздела, подраздела, целевой статьи и вида расходов, код классификации операций сектора государственного управления, относящихся к расходам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Органы местного самоуправления Баратаевского сельсовета при формировании, утверждении и исполнении бюджета Баратаевского сельсовета обеспечивают:</w:t>
      </w:r>
    </w:p>
    <w:p>
      <w:pPr>
        <w:pStyle w:val="Normal"/>
        <w:numPr>
          <w:ilvl w:val="1"/>
          <w:numId w:val="4"/>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нтичность построения  классификации расходов бюджетов Российской Федерации в части целевых статей и видов расходов;</w:t>
      </w:r>
    </w:p>
    <w:p>
      <w:pPr>
        <w:pStyle w:val="Normal"/>
        <w:numPr>
          <w:ilvl w:val="1"/>
          <w:numId w:val="4"/>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емственность кодов целевых статей и видов расходов, применяемых при формировании расходов областного бюджета, для аналогичных расходов, осуществляемых за счет средств местного бюджета.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ый для бюджетов бюджетной системы Российской Федерации перечень разделов и подразделов классификации расходов бюджетов утверждается Министерством финансов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еречень и коды целевых статей и видов расходов бюджета Баратаевского сельсовета утверждаются в составе ведомственной структуры расходов решением Совета депутатов Баратаевского сельсовета о бюджете Баратаевского сельсовета на соответствующий финансовый год. Ведомственная структура расходов бюджета Баратаевского сельсовета является группировкой расходов бюджета поселения и отражает распределение бюджетных ассигнований по главным распорядителям средств бюджета по разделам, подразделам, целевым статьям и видам расходов функциональной классификации расходов бюджетов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еречень главных распорядителей средств бюджета Баратаевского сельсовета, расходы бюджета по разделам, подразделам, целевым статьям и видам расходов функциональной классификации утверждаются решением Совета депутатов Баратаевского сельсовета о бюджете Баратаевского сельсовета на очередной финансовый год.</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статьи и виды расходов бюджетов формируются в соответствии с расходными обязательствами, подлежащими исполнению за счет средств соответствующих бюджето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му публичному нормативному обязательству, долгосрочной целевой программе (подпрограмме), обособленной функции (сфере, направлению) деятельности местного самоуправления, проекту для осуществления бюджетных инвестиций, подпадающему под установленные в соответствии с Бюджетным кодексом российской Федерации критерии, присваиваются уникальные коды целевых статей и (или) видов расходов соответствующего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Классификация источников финансирования дефицита бюджета состоит из </w:t>
      </w:r>
      <w:bookmarkStart w:id="0" w:name="sub_2300011"/>
      <w:r>
        <w:rPr>
          <w:rFonts w:eastAsia="Times New Roman" w:cs="Times New Roman" w:ascii="Times New Roman" w:hAnsi="Times New Roman"/>
          <w:sz w:val="28"/>
          <w:szCs w:val="28"/>
          <w:lang w:eastAsia="ru-RU"/>
        </w:rPr>
        <w:t xml:space="preserve">кода главного администратора источников финансирования дефицита бюджета, </w:t>
      </w:r>
      <w:bookmarkStart w:id="1" w:name="sub_2300012"/>
      <w:bookmarkEnd w:id="0"/>
      <w:r>
        <w:rPr>
          <w:rFonts w:eastAsia="Times New Roman" w:cs="Times New Roman" w:ascii="Times New Roman" w:hAnsi="Times New Roman"/>
          <w:sz w:val="28"/>
          <w:szCs w:val="28"/>
          <w:lang w:eastAsia="ru-RU"/>
        </w:rPr>
        <w:t xml:space="preserve">кода группы, подгруппы, статьи и вида источника финансирования дефицита бюджета,  </w:t>
      </w:r>
      <w:bookmarkStart w:id="2" w:name="sub_2300013"/>
      <w:bookmarkEnd w:id="1"/>
      <w:r>
        <w:rPr>
          <w:rFonts w:eastAsia="Times New Roman" w:cs="Times New Roman" w:ascii="Times New Roman" w:hAnsi="Times New Roman"/>
          <w:sz w:val="28"/>
          <w:szCs w:val="28"/>
          <w:lang w:eastAsia="ru-RU"/>
        </w:rPr>
        <w:t>кода классификации операций сектора государственного управления, относящихся к источникам финансирования дефицитов бюджетов.</w:t>
      </w:r>
    </w:p>
    <w:p>
      <w:pPr>
        <w:pStyle w:val="Normal"/>
        <w:spacing w:lineRule="auto" w:line="240" w:before="0" w:after="0"/>
        <w:ind w:firstLine="900"/>
        <w:jc w:val="both"/>
        <w:rPr/>
      </w:pPr>
      <w:bookmarkEnd w:id="2"/>
      <w:r>
        <w:rPr>
          <w:rFonts w:eastAsia="Times New Roman" w:cs="Times New Roman" w:ascii="Times New Roman" w:hAnsi="Times New Roman"/>
          <w:sz w:val="28"/>
          <w:szCs w:val="28"/>
          <w:lang w:eastAsia="ru-RU"/>
        </w:rPr>
        <w:t>Перечень главных администраторов, источников финансирования дефицита бюджета Баратаевского сельсовета утверждается решением Совета депутатов Баратаевского сельсовета о бюджете на соответствующий финансовый год.</w:t>
      </w:r>
    </w:p>
    <w:p>
      <w:pPr>
        <w:pStyle w:val="Normal"/>
        <w:spacing w:lineRule="auto" w:line="240" w:before="0" w:after="0"/>
        <w:ind w:firstLine="900"/>
        <w:jc w:val="both"/>
        <w:rPr>
          <w:rFonts w:ascii="Times New Roman" w:hAnsi="Times New Roman" w:eastAsia="Times New Roman" w:cs="Times New Roman"/>
          <w:sz w:val="28"/>
          <w:szCs w:val="28"/>
          <w:lang w:eastAsia="ru-RU"/>
        </w:rPr>
      </w:pPr>
      <w:bookmarkStart w:id="3" w:name="sub_230003"/>
      <w:r>
        <w:rPr>
          <w:rFonts w:eastAsia="Times New Roman" w:cs="Times New Roman" w:ascii="Times New Roman" w:hAnsi="Times New Roman"/>
          <w:sz w:val="28"/>
          <w:szCs w:val="28"/>
          <w:lang w:eastAsia="ru-RU"/>
        </w:rPr>
        <w:t xml:space="preserve">Перечень единых для бюджетов бюджетной системы Российской Федерации групп и подгрупп источников финансирования дефицитов бюджетов </w:t>
      </w:r>
      <w:bookmarkEnd w:id="3"/>
      <w:r>
        <w:rPr>
          <w:rFonts w:eastAsia="Times New Roman" w:cs="Times New Roman" w:ascii="Times New Roman" w:hAnsi="Times New Roman"/>
          <w:sz w:val="28"/>
          <w:szCs w:val="28"/>
          <w:lang w:eastAsia="ru-RU"/>
        </w:rPr>
        <w:t>утверждается Министерством финансов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еречень статей и видов источников финансирования дефицита бюджета утверждается решением Совета депутатов Баратаевского сельсовета о бюджете на соответствующий финансовый год. Может производиться дальнейшая детализация классификации источников внутреннего финансирования дефицитов бюджетов Российской Федерации с применением кодов программ (подпрограмм).</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Органы местного самоуправления Баратаевского сельсовета обеспечивают преемственность кодов администраторов, источников внутреннего финансирования дефицитов бюджетов по источникам внутреннего финансирования дефицитов бюджетов в соответствии с бюджетной классификацией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5. Код классификации операций сектора муниципального управления состоит из кода группы, статьи и подстатьи операций сектора государственного управле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Единый для бюджетов бюджетной системы Российской Федерации перечень подстатей операций сектора муниципального управления устанавливается Министерством финансов Российской Федерации.</w:t>
      </w:r>
    </w:p>
    <w:p>
      <w:pPr>
        <w:pStyle w:val="Normal"/>
        <w:spacing w:lineRule="auto" w:line="240" w:before="0" w:after="0"/>
        <w:ind w:firstLine="900"/>
        <w:jc w:val="both"/>
        <w:rPr/>
      </w:pPr>
      <w:bookmarkStart w:id="4" w:name="sub_23014"/>
      <w:bookmarkEnd w:id="4"/>
      <w:r>
        <w:rPr>
          <w:rFonts w:eastAsia="Times New Roman" w:cs="Times New Roman" w:ascii="Times New Roman" w:hAnsi="Times New Roman"/>
          <w:sz w:val="28"/>
          <w:szCs w:val="28"/>
          <w:lang w:eastAsia="ru-RU"/>
        </w:rPr>
        <w:t>Порядок применения классификации операций сектора муниципального управления устанавливается Министерством финансов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 w:name="sub_23014"/>
      <w:bookmarkStart w:id="6" w:name="sub_23014"/>
      <w:bookmarkEnd w:id="6"/>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ДОХОДЫ МЕСТНОГО БЮДЖЕТА</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9. Формирование доходов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Доходы местного бюджета формируются в соответствии с бюджетным и налоговым законодательством Российской Федерации, законодательством Новосибирской области, а также правовыми актами органов местного самоуправления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В доходах бюджета Баратаевского сельсовета могут быть частично централизованы доходы, зачисляемые в бюджеты других уровней бюджетной системы Российской Федерации для целевого финансирования централизованных мероприятий, а также безвозмездные перечислени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0. Виды доходов бюджета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местного бюджета образуются за счет налоговых и неналоговых видов доходов, а также за счет безвозмездных и безвозвратных перечислений.</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1. Налоговые доходы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В бюджет Баратаевского сельсовета зачисляются налоговые доходы от следующих местных налогов, устанавливаемых решениями Совета депутатов Баратаевского сельсовета в соответствии с законодательством Российской Федерации о налогах и сборах:</w:t>
      </w:r>
    </w:p>
    <w:p>
      <w:pPr>
        <w:pStyle w:val="Normal"/>
        <w:numPr>
          <w:ilvl w:val="1"/>
          <w:numId w:val="5"/>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ого налога - по нормативу 100 процентов;</w:t>
      </w:r>
    </w:p>
    <w:p>
      <w:pPr>
        <w:pStyle w:val="Normal"/>
        <w:numPr>
          <w:ilvl w:val="1"/>
          <w:numId w:val="5"/>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а на имущество физических лиц - по нормативу 100 процентов.</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В бюджеты сельских поселений Новосибирской области в соответствии со статьей 61 Бюджетного кодекса Российской Федерации зачисляются налоговые доходы от следующих федеральных налогов и сборов, налогов, предусмотренных специальными налоговыми режимами, закрепленными в соответствии с Бюджетным кодексом Российской Федерации и законодательством о налогах и сборах за бюджетами субъектов Российской Федерации:</w:t>
      </w:r>
    </w:p>
    <w:p>
      <w:pPr>
        <w:pStyle w:val="Normal"/>
        <w:numPr>
          <w:ilvl w:val="1"/>
          <w:numId w:val="6"/>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а на доходы физических лиц - по нормативу 10 процентов;</w:t>
      </w:r>
    </w:p>
    <w:p>
      <w:pPr>
        <w:pStyle w:val="Normal"/>
        <w:numPr>
          <w:ilvl w:val="1"/>
          <w:numId w:val="6"/>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единого сельскохозяйственного налога - по нормативу 35 процентов.</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В бюджет Баратаевского сельсовета зачисляются налоговые доходы от федеральных налогов и сборов, в том числе налогов, предусмотренных специальными налоговыми режимами, и (или) региональных налогов по нормативам отчислений, установленным органами государственной власти Новосибирской области в соответствии со статьей 58 Бюджетного кодекса РФ.</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В бюджет Баратаевского сельсовета зачисляются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по нормативам отчислений, установленным Советом депутатов Болотнинского муниципального района в соответствии со статьей 63 Бюджетного кодекса Р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 В бюджет Баратаевского сельсовета зачисляются государственные пошлины за совершение нотариальных действий должностными лицами органов местного самоуправления поселения, уполномоченных в соответствии с законодательными актами Российской Федерации на совершение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 тяжеловесных и (или) крупногабаритных грузов, по нормативу  100 процентов.  </w:t>
      </w:r>
    </w:p>
    <w:p>
      <w:pPr>
        <w:pStyle w:val="Normal"/>
        <w:spacing w:lineRule="auto" w:line="240" w:before="0" w:after="0"/>
        <w:ind w:firstLine="9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2. Неналоговые доходы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Неналоговые доходы бюджета Баратаевского сельсовета формируются в соответствии со статьей 62 Бюджетного кодекса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В том числе, в бюджет Баратаевского сельсовета до разграничения государственной собственности на землю поступают:</w:t>
      </w:r>
    </w:p>
    <w:p>
      <w:pPr>
        <w:pStyle w:val="Normal"/>
        <w:numPr>
          <w:ilvl w:val="1"/>
          <w:numId w:val="7"/>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доходы от передачи в аренду земельных участков, государственная собственность на которые не разграничена и которые расположены в границах Баратаевского сельсовета, а также средства от продажи права на заключение договоров аренды указанных земельных участков – по нормативу 50 процентов;</w:t>
      </w:r>
    </w:p>
    <w:p>
      <w:pPr>
        <w:pStyle w:val="Normal"/>
        <w:numPr>
          <w:ilvl w:val="1"/>
          <w:numId w:val="7"/>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 - по нормативу 50 проценто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 поселения подлежит зачислению плата за пользование водными объектами в зависимости от права собственности на водные объекты по нормативу 100 процентов, а также иные неналоговые доходы.</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13. Безвозмездные и безвозвратные перечисления, зачисляемые в местный бюджет</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безвозмездным и безвозвратным перечислениям местного бюджета относятся перечисления в виде:</w:t>
      </w:r>
    </w:p>
    <w:p>
      <w:pPr>
        <w:pStyle w:val="Normal"/>
        <w:numPr>
          <w:ilvl w:val="1"/>
          <w:numId w:val="8"/>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й помощи из областного и (или) районного бюджета в местный бюджет в форме дотаций и субсидий;</w:t>
      </w:r>
    </w:p>
    <w:p>
      <w:pPr>
        <w:pStyle w:val="Normal"/>
        <w:numPr>
          <w:ilvl w:val="1"/>
          <w:numId w:val="8"/>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на обеспечение осуществления отдельных государственных полномочий;</w:t>
      </w:r>
    </w:p>
    <w:p>
      <w:pPr>
        <w:pStyle w:val="Normal"/>
        <w:numPr>
          <w:ilvl w:val="1"/>
          <w:numId w:val="8"/>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х безвозмездных и безвозвратных перечислений.</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14. Полномочия Совета депутатов Баратаевского сельсов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 формированию доходов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Правовыми актами Совета депутатов Баратаевского сельсовета вводятся местные налоги, устанавливаются налоговые ставки по ним и предоставляются налоговые льготы по местным налогам в пределах прав, предоставленных законодательством Российской Федерации о налогах и сборах.</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Правовые акты Совета депутатов Баратаевского сельсовета о внесении изменений в муниципальные правовые акты о местных налогах, муниципальные правовые акты, регулирующие бюджетные правоотношения, приводящие к изменению доходов бюджета Баратаевского сельсовета, вступающие в силу в очередном финансовом году (очередном финансовом году и плановом периоде), должны быть приняты до дня внесения в Совет депутатов Баратаевского сельсовета проекта решения о бюджете Баратаевского сельсовета на очередной финансовый год (очередной финансовый год и плановый период) в сроки, установленные правовым актом Совета депутатов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Внесение изменений в правовые акты Совета депутатов Баратаевского сельсовета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Совета депутатов  о бюджете Баратаевского сельсовета на текущий финансовый год (текущий финансовый год и плановый период).</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РАСХОДЫ МЕСТНОГО БЮДЖЕТА</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5. Формирование расходов бюджета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за счет средств соответствующих бюджето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6. Расходные обязательств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Расходные обязательства Баратаевского сельсовета возникают в результате:</w:t>
      </w:r>
    </w:p>
    <w:p>
      <w:pPr>
        <w:pStyle w:val="Normal"/>
        <w:numPr>
          <w:ilvl w:val="1"/>
          <w:numId w:val="9"/>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принятия нормативных правовых актов органов местного самоуправления Баратаевского сельсовета по вопросам местного значения, а также заключения муниципальным образованием или от имени муниципального образования договоров (соглашений) по данным вопросам;</w:t>
      </w:r>
    </w:p>
    <w:p>
      <w:pPr>
        <w:pStyle w:val="Normal"/>
        <w:numPr>
          <w:ilvl w:val="1"/>
          <w:numId w:val="9"/>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я нормативных правовых актов органов местного самоуправления Баратаевского сельсовета при осуществлении органами местного самоуправления Баратаевского сельсовета отдельных государственны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лючения от имени Баратаевского сельсовета договоров (соглашений) муниципальными казенными учрежд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сходные обязательства Баратаевского сельсовета, указанные в абзаце втором части 1 настоящей статьи, устанавливаются органами местного самоуправления Баратаевского сельсовета самостоятельно и исполняются за счет собственных доходов и источников покрытия дефицита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Расходные обязательства Баратаевского сельсовета, возникшие в результате принятия нормативных правовых актов органов местного самоуправления Баратаевского сельсовета при осуществлении указанными органами отдельных государственных полномочий в соответствии с федеральными законами, законами Новосибирской области, исполняются за счет субвенций из фонда компенсаций Новосибирской области, предоставляемых местным бюджетам в порядке, предусмотренном Бюджетным кодексом Российской Федерации и законодательством Новосибирской област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Органы местного самоуправления Баратаевского сельсовета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нитарных предприятий и учреждений.</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В случае, если Баратаевскому сельсовету предоставляются дотации из областного бюджета или дотации из бюджета муниципального района в соответствии  с Бюджетным кодексом Российской Федерации, размер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нитарных предприятий и учреждений устанавливается не выше предельных значений, установленных правовыми актами Новосибирской област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5. Органы местного самоуправления Баратаевского сельсовет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Новосибирской области, за исключением случаев, установленных соответственно федеральными законами, законами Новосибирской област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Органы местного самоуправления Баратаевского сельсовета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только при наличии собственных финансовых средств (за исключением субсидий, субвенций и дотаций, предоставляемых из федерального бюджета и областного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7. Реестр расходных обязательств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Администрация Баратаевского сельсовета ведет реестр расходных обязательств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Под реестром расходных обязательств понимается свод (перечень) нормативных правовых актов Российской Федерации, Новосибирской области, органов местного самоуправления Баратаевского сельсовета и заключенных органами местного самоуправления Баратаевского сельсовета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местного бюджета или средств, передаваемых из вышестоящих бюджетов в местный бюджет.</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Порядок ведения реестра расходных обязательств Баратаевского сельсовета устанавливается Администрацией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Реестр расходных обязательств Баратаевского сельсовета представляется финансовым органом (уполномоченным лицом) Баратаевского сельсовета, в уполномоченный Правительством Новосибирской области исполнительный орган власти Новосибирской области в порядке, установленном Правительством Новосибирской област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8. Формы расходов бюджета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средств местного бюджета осуществляется в формах, предусмотренных Бюджетным кодексом Российской Федерации, бюджетной классификацией Российской Федерации, а также настоящим Положение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19. Расходы на содержание органов местного самоуправ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Баратаевского сельсовета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Расходы на финансирование деятельности Совета депутатов Баратаевского сельсовета и Администрации Баратаевского сельсовета включаются в местный бюджет отдельной строкой.</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0. Обеспечение выполнения функций учреждений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Обеспечение выполнения функций учреждений (казенных, бюджетных, автономных) Баратаевского сельсовета осуществляется в соответствии с Бюджетным кодексом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center"/>
        <w:rPr/>
      </w:pPr>
      <w:r>
        <w:rPr>
          <w:rFonts w:eastAsia="Times New Roman" w:cs="Times New Roman" w:ascii="Times New Roman" w:hAnsi="Times New Roman"/>
          <w:b/>
          <w:sz w:val="28"/>
          <w:szCs w:val="28"/>
          <w:lang w:eastAsia="ru-RU"/>
        </w:rPr>
        <w:t>Статья 21.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из бюджета Баратаевского сельсовета в случаях и порядке, предусмотренных решением Совета депутатов Баратаевского сельсовета о местном бюджете и принимаемыми в соответствии с ним муниципальными правовыми актами местной админист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ормативные правовые акты, муниципальные правовые акты, регулирующие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тегории и (или) критерии отбора юридических лиц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меющих право на получение субсидий;</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и, условия и порядок предоставления субсидий;</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рядок возврата субсидий в случае нарушения условий, установленных при их предоставлен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2. Резервный фонд администрации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расходной части местного бюджета предусматривается создание резервного фонда местной администрации, размер которого не может превышать 3 процента от общего объема расходов местного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В расходной части местного бюджета запрещается создание резервных фондов Совета депутатов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редства резервного фонда направляются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Бюджетные ассигнования резервного фонда Администрации Баратаевского сельсовета, предусмотренные в составе местного бюджета, используются по решению Администрации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5. Порядок использования бюджетных ассигнований резервного фонда Администрации устанавливается Администрацией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тчет об использовании бюджетных ассигнований резервного фонда прилагается к ежеквартальному и годовому отчетам об исполнении бюджета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атья 23. Осуществление расходов, не предусмотренных бюджетом</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Если принимается закон, либо другой нормативный правовой акт Баратаевского сельсовета, предусматривающий увеличение расходных обязательств по существующим видам расходных обязательств или введение новых видов расходных обязательств местного бюджета,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местного бюджета, в том числе в случае необходимости передачу финансовых ресурсов на новые виды расходных обязательств в соответствующие бюджеты бюджетной системы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5. СБАЛАНСИРОВАННОСТЬ МЕСТНОГО БЮДЖЕТА</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24. Сбалансированность местного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Сбалансированность местного бюджета является необходимым условием бюджетной политики Баратаевского сельсовета.</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5. Дефицит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Дефицит бюджета Баратаевского сельсовета на очередной финансовый год (очередной финансовый год и каждый год планового периода) устанавливается решением Совета депутатов Баратаевского сельсовета о бюджете Баратаевского сельсовета с соблюдением ограничений, установленных пунктом 2 настоящей стать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Дефицит бюджета Баратаевского сельсовета не может превышать 10 процентов утвержденного общего годового объема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В случае, если к Баратаевскому сельсовету применяются меры, предусмотренные пунктом 4 статьи 136 Бюджетного кодекса Российской Федерации, дефицит бюджета не должен превышать 5 процентов утвержденного общего годового объема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В случае утверждения решением о бюджете Баратаевского сельсовета в составе  источников финансирования дефицита бюджета поступлений от продажи акций и иных форм участия в капитале, находящихся в собственности Баратаевского сельсовета, и снижения остатков средств на счетах по учету средств местного бюджета, дефицит бюджета может превысить ограничения, установленные настоящим пунктом, в пределах сумм указанных поступлений и снижения остатков средств на счетах по учету средств местного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Дефицит бюджета Баратаевского сельсовета, сложившийся по данным годового отчета об исполнении бюджета Баратаевского сельсовета, должен соответствовать ограничениям, установленным пунктом 2 настоящей стать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Кредиты Центрального банка Российской Федерации, а также приобретение Центральным банком Российской Федерации муниципальных ценных бумаг при их размещении не могут быть источниками финансирования дефицита бюджета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26. Источники финансирования дефицита бюджета поселе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Баратаевского сельсовета включаются:</w:t>
      </w:r>
    </w:p>
    <w:p>
      <w:pPr>
        <w:pStyle w:val="Normal"/>
        <w:numPr>
          <w:ilvl w:val="1"/>
          <w:numId w:val="10"/>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numPr>
          <w:ilvl w:val="1"/>
          <w:numId w:val="10"/>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numPr>
          <w:ilvl w:val="1"/>
          <w:numId w:val="10"/>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ица между полученными в иностранной валюте от Российской Федерации и погашенными поселением бюджетными кредитами, предоставленными в рамках использования целевых иностранных кредитов (заимствований);</w:t>
      </w:r>
    </w:p>
    <w:p>
      <w:pPr>
        <w:pStyle w:val="Normal"/>
        <w:numPr>
          <w:ilvl w:val="1"/>
          <w:numId w:val="10"/>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местного бюджета в течение соответствующего финансового год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 иные источники внутреннего финансирования дефицита бюджета местного поселени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иных источников внутреннего финансирования дефицита бюджета поселения определен в соответствии с Бюджетным кодексом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Остатки средств местного бюджета на начало текущего финансового года в объеме, определяемом решением Совета депутатов Баратаевского сельсовета, могут направляться в текущем финансовом году на покрытие временных кассовых разрыво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7. Муниципальный долг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Муниципальный долг Баратаевского сельсовета представляет собой группировку муниципальных долговых обязательств по установленным настоящей статьей видам долговых обязательств.</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Долговые обязательства Баратаевского сельсовета могут существовать в виде обязательств по:</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ценным бумагам Баратаевского сельсовета (муниципальным ценным бумага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юджетным кредитам, привлеченным в местный бюджет от других бюджетов бюджетной системы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кредитам, полученным Баратаевским сельсоветом от кредитных организаций;</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арантиям муниципального образования (муниципальным гарантиям).</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Долговые обязательства Баратаевского сельсовета не могут существовать в иных видах, за исключением предусмотренных настоящим пункто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объем муниципального долга включаютс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оминальная сумма долга по муниципальным ценным бумага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ъем основного долга по бюджетным кредитам, кредитам кредитных организаций;</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ъем обязательств по муниципальным гарантиям;</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Долговые обязательства Баратаевского сельсовет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5. Порядок осуществления муниципальных заимствований Баратаевского сельсовета, формы и объемы муниципального долга, полномочия органов местного самоуправления Баратаевского сельсовета в сфере управления и обслуживания муниципального долга, контроля за его состоянием регламентируются настоящим положением в соответствии с Бюджетным кодексом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6. МЕЖБЮДЖЕТНЫЕ ОТНОШЕНИЯ</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8. Формы межбюджетных трансфертов, предоставляемых Баратаевскому сельсовету</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жбюджетные трансферты из областного бюджета местному бюджету предоставляются в форме:</w:t>
      </w:r>
    </w:p>
    <w:p>
      <w:pPr>
        <w:pStyle w:val="Normal"/>
        <w:numPr>
          <w:ilvl w:val="1"/>
          <w:numId w:val="11"/>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дотаций из фонда финансовой поддержки поселений Новосибирской области;</w:t>
      </w:r>
    </w:p>
    <w:p>
      <w:pPr>
        <w:pStyle w:val="Normal"/>
        <w:numPr>
          <w:ilvl w:val="1"/>
          <w:numId w:val="11"/>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й из фонда компенсаций и иных субвенций, передаваемых в целях финансового обеспечения исполнения органами местного самоуправления отдельных государственных полномочий;</w:t>
      </w:r>
    </w:p>
    <w:p>
      <w:pPr>
        <w:pStyle w:val="Normal"/>
        <w:numPr>
          <w:ilvl w:val="1"/>
          <w:numId w:val="11"/>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й из фонда муниципального развития;</w:t>
      </w:r>
    </w:p>
    <w:p>
      <w:pPr>
        <w:pStyle w:val="Normal"/>
        <w:numPr>
          <w:ilvl w:val="1"/>
          <w:numId w:val="11"/>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й из фонда софинансирования расходов;</w:t>
      </w:r>
    </w:p>
    <w:p>
      <w:pPr>
        <w:pStyle w:val="Normal"/>
        <w:numPr>
          <w:ilvl w:val="1"/>
          <w:numId w:val="11"/>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х безвозмездных и безвозвратных перечислений;</w:t>
      </w:r>
    </w:p>
    <w:p>
      <w:pPr>
        <w:pStyle w:val="Normal"/>
        <w:numPr>
          <w:ilvl w:val="1"/>
          <w:numId w:val="11"/>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х кредитов.</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Определение уровня расчетной бюджетной обеспеченности производится по единой методике, обеспечивающей сопоставимость налоговых доходов поселений, а также перечня бюджетных услуг и показателей, характеризующих факторы и условия, влияющие на стоимость их предоставления в расчете на одного жител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при определении уровня расчетной бюджетной обеспеченности поселения показателей фактических доходов и расходов за отчетный период и (или) показателей прогнозируемых доходов и расходов бюджетов отдельных поселений не допускаетс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Уровень расчетной бюджетной обеспеченности поселения с учетом дотаций из фонда финансовой поддержки поселений Новосибирской области не может превышать уровень расчетной бюджетной обеспеченности с учетом соответствующих дотаций иного поселения, которое до распределения указанных дотаций имело более высокий уровень расчетной бюджетной обеспеченност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Распределение дотаций из фонда финансовой поддержки поселений Новосибирской области между поселениями утверждается законом Новосибирской области об областном бюджете на очередной финансовый год и плановый период.</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Дотации бюджетам поселений Новосибирской области выделяются из фонда финансовой поддержки поселений Новосибирской области в порядке межбюджетных отношений через бюджеты муниципальных районов Новосибирской област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Дотации из фонда финансовой поддержки поселений Новосибирской области могут быть полностью или частично заменены дополнительными нормативами отчислений в бюджеты поселений от налога на доходы физических лиц.</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Дополнительный норматив рассчитывается как отношение расчетного объема дотации (части расчетного объема дотации) поселению из фонда финансовой поддержки поселений Новосибирской области к прогнозируемому в соответствии с единой методикой объему налога на доходы физических лиц, подлежащего зачислению в консолидированный бюджет Новосибирской области по территории соответствующего поселени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дополнительных нормативов отчислений от налога на доходы физических лиц в бюджет поселения в течение финансового года не допускаетс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Средства, полученные поселением по дополнительному нормативу отчислений от налога на доходы физических лиц сверх объема расчетной дотации (части расчетной дотации) из фонда финансовой поддержки поселений Новосибирской области, изъятию в областной бюджет и (или) учету при последующем распределении финансовой помощи местным бюджетам не подлежат.</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отери местного бюджета, в связи с получением средств по дополнительному нормативу отчислений от налога на доходы физических лиц в объеме ниже расчетной дотации (части расчетной дотации) из фонда финансовой поддержки поселений Новосибирской области компенсации из областного бюджета и (или) учету при последующем распределении финансовой помощи местному бюджету не подлежат.</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В случаях и в порядке, предусмотренных законами Новосибирской области и иными нормативными правовыми актами органов исполнительной власти Новосибирской области, местному бюджету могут быть предоставлены иные дотации и субсидии в пределах 10 процентов общего объема финансовой помощи местным бюджетам из областного бюджета на соответствующий финансовый год.</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ному бюджету из областного бюджета могут предоставляться бюджетные кредиты.</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Основания, порядок предоставления, использования и возврата бюджетных кредитов устанавливаются нормативными правовыми актами Правительства Новосибирской област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6. Законом Новосибирской области об областном бюджете может быть предусмотрено перечисление в областной бюджет субвенций из местного бюджета, в случае если в отчетном году расчетные налоговые доходы местного бюджета (без учета налоговых доходов по дополнительным нормативам отчислений) превышали уровень в расчете на одного жителя, установленный законом Новосибирской области об областном бюджете на соответствующий финансовый год и плановый период.</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й уровень не может быть установлен ниже размера, определенного Бюджетным кодексом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Налоговые доходы на одного жителя поселения рассчитываются исходя из налогового потенциала данного поселения. При этом средний уровень доходов определяется по всем поселениям Новосибирской области, который служит расчетным показателем для выравнивания доходов поселени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овый потенциал поселения устанавливается на основе доходов данного поселения, включающих в себя:</w:t>
      </w:r>
    </w:p>
    <w:p>
      <w:pPr>
        <w:pStyle w:val="Normal"/>
        <w:numPr>
          <w:ilvl w:val="1"/>
          <w:numId w:val="1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ные налоги и сборы;</w:t>
      </w:r>
    </w:p>
    <w:p>
      <w:pPr>
        <w:pStyle w:val="Normal"/>
        <w:numPr>
          <w:ilvl w:val="1"/>
          <w:numId w:val="1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овые доходы от федеральных и региональных налогов и сборов, налогов, предусмотренных специальными налоговыми режимами, закрепленных за местными бюджетами на постоянной основе.</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оселения, имеющие уровень доходов, равный среднему или ниже среднего показателя, субвенции в фонд финансовой поддержки поселений Новосибирской области не перечисляют.</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7. В случае наделения представительных органов муниципальных районов полномочиями органов государственной власти Новосибирской области по расчету и предоставлению дотаций на выравнивание финансовых возможностей поселений указанные в части 2 настоящей статьи субвенции из бюджетов поселений, входящих в состав территории муниципальных районов, зачисляются в фонд компенсаций Новосибирской области для распределения между бюджетами муниципальных районов в порядке, установленном Бюджетным кодексом Российской Федерации и статьей 51 настоящего Закон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ежбюджетные трансферты из местного бюджета предоставляются в форме:</w:t>
      </w:r>
    </w:p>
    <w:p>
      <w:pPr>
        <w:pStyle w:val="Normal"/>
        <w:numPr>
          <w:ilvl w:val="0"/>
          <w:numId w:val="13"/>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субвенций, перечисляемых в фонд финансовой поддержки поселений Новосибирской области и фонд финансовой поддержки муниципальных районов Новосибирской области в соответствии с Бюджетным кодексом Российской Федерации и законодательством Новосибирской области;</w:t>
      </w:r>
    </w:p>
    <w:p>
      <w:pPr>
        <w:pStyle w:val="Normal"/>
        <w:numPr>
          <w:ilvl w:val="0"/>
          <w:numId w:val="13"/>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средств, перечисляемых в федеральный бюджет или в областной бюджет в связи с погашением и (или) обслуживанием муниципального долга местного бюджета перед федеральными органами государственной власти или органами государственной власти Новосибирской области и (или) исполнением иных обязательств органов местного самоуправления перед органами государственной власти;</w:t>
      </w:r>
    </w:p>
    <w:p>
      <w:pPr>
        <w:pStyle w:val="Normal"/>
        <w:numPr>
          <w:ilvl w:val="0"/>
          <w:numId w:val="13"/>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х безвозмездных и безвозвратных перечислений.</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Финансовая помощь из бюджета муниципального района местному бюджету, входящему в состав данного муниципального района, может предоставляться в форме дотаций из районного фонда финансовой поддержки поселений и иных дотаций и субсидий в соответствии с норматив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 законодательством Новосибирской област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III. БЮДЖЕТНЫЙ ПРОЦЕСС В БАРАТАЕВСКОМ СЕЛЬСОВЕТЕ</w:t>
      </w:r>
    </w:p>
    <w:p>
      <w:pPr>
        <w:pStyle w:val="Normal"/>
        <w:spacing w:lineRule="auto" w:line="240" w:before="0" w:after="0"/>
        <w:ind w:firstLine="9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Глава 7. ПОЛНОМОЧИЯ ОРГАНОВ МЕСТНОГО САМОУПРАВЛЕНИЯ БАРАТАЕВСКОГО СЕЛЬСОВЕТА ПО СОСТАВЛЕНИЮ, РАССМОТРЕНИЮ, СОГЛАСОВАНИЮ И УТВЕРЖДЕНИЮ БЮДЖЕТНЫХ ДОКУМЕНТОВ, ИСПОЛНЕНИЮ МЕСТНОГО БЮДЖЕТА И КОНТРОЛЮ ЗА ЕГО ИСПОЛНЕНИЕМ</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9. Участники бюджетного процесса в Баратаевском сельсовете</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Участниками бюджетного процесса в Баратаевском сельсовете являются:</w:t>
      </w:r>
    </w:p>
    <w:p>
      <w:pPr>
        <w:pStyle w:val="Normal"/>
        <w:numPr>
          <w:ilvl w:val="1"/>
          <w:numId w:val="14"/>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а Баратаевского сельсовета;</w:t>
      </w:r>
    </w:p>
    <w:p>
      <w:pPr>
        <w:pStyle w:val="Normal"/>
        <w:numPr>
          <w:ilvl w:val="1"/>
          <w:numId w:val="14"/>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т депутатов  Баратаевского сельсовета;</w:t>
      </w:r>
    </w:p>
    <w:p>
      <w:pPr>
        <w:pStyle w:val="Normal"/>
        <w:numPr>
          <w:ilvl w:val="1"/>
          <w:numId w:val="14"/>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визионная комиссия Баратаевского сельсовета;</w:t>
      </w:r>
    </w:p>
    <w:p>
      <w:pPr>
        <w:pStyle w:val="Normal"/>
        <w:numPr>
          <w:ilvl w:val="1"/>
          <w:numId w:val="14"/>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Администрация Баратаевского сельсовета;</w:t>
      </w:r>
    </w:p>
    <w:p>
      <w:pPr>
        <w:pStyle w:val="Normal"/>
        <w:numPr>
          <w:ilvl w:val="1"/>
          <w:numId w:val="14"/>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финансовый орган (уполномоченное лицо) Баратаевского сельсовета;</w:t>
      </w:r>
    </w:p>
    <w:p>
      <w:pPr>
        <w:pStyle w:val="Normal"/>
        <w:numPr>
          <w:ilvl w:val="1"/>
          <w:numId w:val="14"/>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дители средств бюджета поселения;</w:t>
      </w:r>
    </w:p>
    <w:p>
      <w:pPr>
        <w:pStyle w:val="Normal"/>
        <w:numPr>
          <w:ilvl w:val="1"/>
          <w:numId w:val="14"/>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иные органы местного самоуправления Баратаевского сельсовета;</w:t>
      </w:r>
    </w:p>
    <w:p>
      <w:pPr>
        <w:pStyle w:val="Normal"/>
        <w:numPr>
          <w:ilvl w:val="1"/>
          <w:numId w:val="14"/>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территориальные органы Федерального и регионального казначейства;</w:t>
      </w:r>
    </w:p>
    <w:p>
      <w:pPr>
        <w:pStyle w:val="Normal"/>
        <w:numPr>
          <w:ilvl w:val="1"/>
          <w:numId w:val="14"/>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органы управления территориального государственного фонда обязательного медицинского страхования Новосибирской области;</w:t>
      </w:r>
    </w:p>
    <w:p>
      <w:pPr>
        <w:pStyle w:val="Normal"/>
        <w:numPr>
          <w:ilvl w:val="1"/>
          <w:numId w:val="14"/>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альные подразделения Банка России;</w:t>
      </w:r>
    </w:p>
    <w:p>
      <w:pPr>
        <w:pStyle w:val="Normal"/>
        <w:numPr>
          <w:ilvl w:val="1"/>
          <w:numId w:val="14"/>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овые органы и иные органы, уполномоченные осуществлять сбор доходов бюджетов;</w:t>
      </w:r>
    </w:p>
    <w:p>
      <w:pPr>
        <w:pStyle w:val="Normal"/>
        <w:numPr>
          <w:ilvl w:val="1"/>
          <w:numId w:val="14"/>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иные органы, на которые законодательством Российской Федерации, Новосибирской области возложены бюджетные, налоговые и иные полномоч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Участниками бюджетного процесса в Баратаевском сельсовете также являются казенные учреждения,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местного бюджета в рамках полномочий, установленных Бюджетным кодексом Российской Федерации, настоящим Положением и иными нормативными правовыми актами Новосибирской области и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0. Полномочия Главы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ь решения об исполнении бюджета Баратаевского сельсовета на утверждение в Совет депутато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другие полномочия, определенные бюджетным законодательством РФ, настоящим положением, иными нормативными правовыми актами Новосибирской области и органов местного самоуправленич</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1. Полномочия Совета депутатов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Совет депутатов Баратаевского сельсовета обладает следующими полномочиями:</w:t>
      </w:r>
    </w:p>
    <w:p>
      <w:pPr>
        <w:pStyle w:val="Normal"/>
        <w:numPr>
          <w:ilvl w:val="0"/>
          <w:numId w:val="15"/>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утверждает бюджет Баратаевского сельсовета и отчет о его исполнении;</w:t>
      </w:r>
    </w:p>
    <w:p>
      <w:pPr>
        <w:pStyle w:val="Normal"/>
        <w:numPr>
          <w:ilvl w:val="0"/>
          <w:numId w:val="15"/>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ет и утверждает планы и программы социально-экономического развития Баратаевского сельсовета, отчеты об их исполнении;</w:t>
      </w:r>
    </w:p>
    <w:p>
      <w:pPr>
        <w:pStyle w:val="Normal"/>
        <w:numPr>
          <w:ilvl w:val="0"/>
          <w:numId w:val="15"/>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рассматривает и утверждает среднесрочный финансовый план Баратаевского сельсовета;</w:t>
      </w:r>
    </w:p>
    <w:p>
      <w:pPr>
        <w:pStyle w:val="Normal"/>
        <w:numPr>
          <w:ilvl w:val="0"/>
          <w:numId w:val="15"/>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 порядок осуществления муниципальных заимствований;</w:t>
      </w:r>
    </w:p>
    <w:p>
      <w:pPr>
        <w:pStyle w:val="Normal"/>
        <w:numPr>
          <w:ilvl w:val="0"/>
          <w:numId w:val="15"/>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изменяет и отменяет местные налоги и сборы: определяет налоговые ставки в пределах, установленных законом, порядок и сроки уплаты налога, а также установление налоговых льгот в соответствии с законодательством Российской Федерации о налогах и сборах;</w:t>
      </w:r>
    </w:p>
    <w:p>
      <w:pPr>
        <w:pStyle w:val="Normal"/>
        <w:numPr>
          <w:ilvl w:val="0"/>
          <w:numId w:val="15"/>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осуществляет в рамках бюджетного процесса иные полномочия, предусмотренные Бюджетным кодексом Российской Федерации, федеральными законами, иными нормативными правовыми актами Российской Федерации, Уставом Баратаевского сельсовета и настоящим Положением.</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2. Полномочия контрольного орга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Баратаевского сельсовета</w:t>
      </w:r>
    </w:p>
    <w:p>
      <w:pPr>
        <w:pStyle w:val="Normal"/>
        <w:numPr>
          <w:ilvl w:val="0"/>
          <w:numId w:val="0"/>
        </w:numPr>
        <w:spacing w:lineRule="auto" w:line="240" w:before="225" w:after="225"/>
        <w:outlineLvl w:val="1"/>
        <w:rPr>
          <w:rFonts w:ascii="Times New Roman" w:hAnsi="Times New Roman" w:eastAsia="Times New Roman" w:cs="Times New Roman"/>
          <w:b/>
          <w:b/>
          <w:bCs/>
          <w:caps/>
          <w:color w:val="011164"/>
          <w:kern w:val="2"/>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олномочия контрольного органа определяются Советом депутатов Баратаевского сельсовета, нормативными правовыми актами Баратаевского сельсовета и настоящим Положением, в соответствии с федеральным законом от</w:t>
      </w:r>
      <w:r>
        <w:rPr>
          <w:rFonts w:eastAsia="Times New Roman" w:cs="Times New Roman" w:ascii="Times New Roman" w:hAnsi="Times New Roman"/>
          <w:b/>
          <w:bCs/>
          <w:caps/>
          <w:color w:val="011164"/>
          <w:kern w:val="2"/>
          <w:sz w:val="28"/>
          <w:szCs w:val="28"/>
          <w:lang w:eastAsia="ru-RU"/>
        </w:rPr>
        <w:t xml:space="preserve">  </w:t>
      </w:r>
      <w:r>
        <w:rPr>
          <w:rFonts w:cs="Times New Roman" w:ascii="Times New Roman" w:hAnsi="Times New Roman"/>
          <w:sz w:val="28"/>
          <w:szCs w:val="28"/>
        </w:rPr>
        <w:t>07.02.2011г. № 6 –ФЗ «Об общих принципах организации и деятельности контрольно – счетных органов субъектов Российской Федерации и муниципальных образовани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t xml:space="preserve">  Статья 33. Бюджетные полномочия Администр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Баратаевского сельсовета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Администрация Баратаевского сельсовета в пределах своих полномочий организует муниципальный финансовый контроль, а также осуществляет другие полномочия, предусмотренные Бюджетным кодексом Российской Федерации, иными правовыми актами Совета депутатов и Администрации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атривает и утверждает  среднесрочные и долгосрочные муниципальные целевые программы,</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4. Полномочия финансового органа (уполномоченного лиц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Финансовый орган (уполномоченное лицо) Баратаевского сельсовета обладает следующими полномочиями:</w:t>
      </w:r>
    </w:p>
    <w:p>
      <w:pPr>
        <w:pStyle w:val="Normal"/>
        <w:numPr>
          <w:ilvl w:val="1"/>
          <w:numId w:val="16"/>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ует единую финансовую и бюджетную политику на территории поселения;</w:t>
      </w:r>
    </w:p>
    <w:p>
      <w:pPr>
        <w:pStyle w:val="Normal"/>
        <w:numPr>
          <w:ilvl w:val="1"/>
          <w:numId w:val="16"/>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составляет проекты бюджета, среднесрочного финансового плана и отчета об исполнении бюджета Баратаевского сельсовета;</w:t>
      </w:r>
    </w:p>
    <w:p>
      <w:pPr>
        <w:pStyle w:val="Normal"/>
        <w:numPr>
          <w:ilvl w:val="1"/>
          <w:numId w:val="16"/>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планирование доходов и расходов бюджета поселения;</w:t>
      </w:r>
    </w:p>
    <w:p>
      <w:pPr>
        <w:pStyle w:val="Normal"/>
        <w:numPr>
          <w:ilvl w:val="1"/>
          <w:numId w:val="16"/>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своевременное и полное поступление всех доходов и финансирование расходов, предусмотренных в бюджете поселения;</w:t>
      </w:r>
    </w:p>
    <w:p>
      <w:pPr>
        <w:pStyle w:val="Normal"/>
        <w:numPr>
          <w:ilvl w:val="1"/>
          <w:numId w:val="16"/>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исполнение бюджета поселения;</w:t>
      </w:r>
    </w:p>
    <w:p>
      <w:pPr>
        <w:pStyle w:val="Normal"/>
        <w:numPr>
          <w:ilvl w:val="1"/>
          <w:numId w:val="16"/>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муниципальные заимствования от имени местного поселения, осуществляет в пределах своей компетенции управление и обслуживание муниципального долга поселения;</w:t>
      </w:r>
    </w:p>
    <w:p>
      <w:pPr>
        <w:pStyle w:val="Normal"/>
        <w:numPr>
          <w:ilvl w:val="1"/>
          <w:numId w:val="16"/>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елах своих полномочий осуществляет муниципальный финансовый контроль за целевым и экономным использованием средств бюджета поселения;</w:t>
      </w:r>
    </w:p>
    <w:p>
      <w:pPr>
        <w:pStyle w:val="Normal"/>
        <w:numPr>
          <w:ilvl w:val="1"/>
          <w:numId w:val="16"/>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осуществляет в рамках бюджетного процесса иные полномочия, предусмотренные Бюджетным кодексом Российской Федерации, федеральными законами и законами Новосибирской области, иными нормативными правовыми актами Российской Федерации, Новосибирской области, Баратаевского сельсовета, Уставом Баратаевского сельсовета и настоящим Положение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35. Полномочия распорядителей, бюджетных учреждений и получателей средств местного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олномочия распорядителей средств бюджета Баратаевского сельсовета, учреждений и иных получателей средств местного бюджета определяются Бюджетным кодексом Российской Федерации, нормативными правовыми актами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8. СОСТАВЛЕНИЕ ПРОЕКТА БЮДЖЕТА  БАРАТАЕВСКОГО СЕЛЬСОВЕТА</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6. Организация бюджетного процесса в Баратаевском сельсовете</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Полномочия органов местного самоуправления Баратаевского сельсовета в сфере организации бюджетного процесса по отношению к местному бюджету регулируются Бюджетным кодексом Российской Федерации, настоящим Положением и принятыми в соответствии с ними нормативными правовыми актами органами местного самоуправления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Общая продолжительность бюджетного процесса в Баратаевском сельсовете составляет 2 года и 2 месяца, в том числе:</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а) первый этап - прогнозирование социально-экономического развития Баратаевского сельсовета, определение основных направлений бюджетной и налоговой политики на очередной финансовый год и плановый период, формирование среднесрочного финансового плана на основе среднесрочного прогноза социально-экономического развития (май - июль текущего год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б) второй этап - составление проекта местного бюджета на очередной финансовый год (август - ноябрь текущего года) и внесение проекта решения Совета депутатов Баратаевского сельсовета о местном бюджете на очередной финансовый год в Совет депутатов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етий этап - рассмотрение и утверждение местного бюджета на очередной финансовый год (ноябрь - декабрь текущего год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четвертый этап - исполнение местного бюджета (январь - декабрь отчетного год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ятый этап - завершение операций по исполнению местного бюджета, составление, рассмотрение и утверждение отчета об исполнении местного бюджета за отчетный год (январь - июнь года, следующего за отчетны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7. Органы, осуществляющие составление проекта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Организация составления проекта местного бюджета осуществляется администрацией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Непосредственное составление проекта местного бюджета осуществляется финансовым органом (уполномоченным лицом)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8. Начало составления проекта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Решение о начале работы над составлением проекта местного бюджета принимает Администрация Баратаевского сельсовета путем издания постановления не позднее, чем за пять месяцев до очередного финансового года. Указанным постановлением Администрации Баратаевского сельсовета определяется порядок и сроки составления проекта местного бюджета, а также порядок работы над документами и материалами, обязательными для представления одновременно с проектом местного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На основании данного постановления Администрации Баратаевского сельсовета организует поэтапную работу по составлению местного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ставление проекта местного бюджета осуществляется на основе налогового законодательства, действующего на момент составления проекта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9. Документы, необходимые для составления проекта бюджета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целях составления проекта местного бюджета на очередной финансовый год должны быть разработаны и утверждены следующие документы:</w:t>
      </w:r>
    </w:p>
    <w:p>
      <w:pPr>
        <w:pStyle w:val="Normal"/>
        <w:numPr>
          <w:ilvl w:val="1"/>
          <w:numId w:val="17"/>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прогноз социально-экономического развития Баратаевского сельсовета на очередной финансовый год и плановый период;</w:t>
      </w:r>
    </w:p>
    <w:p>
      <w:pPr>
        <w:pStyle w:val="Normal"/>
        <w:numPr>
          <w:ilvl w:val="1"/>
          <w:numId w:val="17"/>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основные направления бюджетной и налоговой политики Баратаевского сельсовета на очередной финансовый год и плановый период.</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Прогноз социально-экономического развития Баратаевского сельсовета на очередной финансовый год, основные направления бюджетной и налоговой политики Баратаевского сельсовета на очередной финансовый год и плановый период составляются в течение первых двух месяцев с момента принятия решения о начале составления проекта местного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t>Статья 40. Основные направления бюджетной и налоговой политики Баратаевского сельсовета на очередной финансовый год и плановый период</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Составлению проекта местного бюджета предшествует выработка основных направлений бюджетной и налоговой политики Баратаевского сельсовета на очередной финансовый год и плановый период.</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В основных направлениях бюджетной и налоговой политики Баратаевского сельсовета на очередной финансовый год и плановый период определяются приоритетные направления и ориентиры бюджетной и налоговой политики на очередной финансовый год и плановый период.</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41. Прогноз социально-экономического развития Баратаевского сельсовета на очередной финансовый год и плановый период</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Прогноз социально-экономического развития Баратаевского сельсовета на очередной финансовый год и плановый период разрабатывается на основе данных социально-экономического развития Баратаевского сельсовета за последний отчетный период, прогноза социально-экономического развития Баратаевского сельсовета до конца базового года и тенденций развития экономики и социальной сферы на планируемый финансовый год и плановый период и предшествует составлению проекта местного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Изменение прогноза социально-экономического развития Баратаевского сельсовета в ходе составления и рассмотрения проекта местного бюджета влечет за собой изменение основных характеристик и показателей проекта местного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При составлении прогноза социально-экономического развития Баратаевского сельсовета используются данные государственной и ведомственной статистики, информация, предоставляемая в установленном законодательством порядке организациями и предприятиями, действующими на территории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Порядок разработки прогноза социально-экономического развития Баратаевского сельсовета определяется Администрацией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42. Порядок составления проекта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После составления прогноза социально-экономического развития, основных направлений бюджетной и налоговой политики Баратаевского сельсовета, финансовый орган (уполномоченное лицо) организует и осуществляет разработку проекта местного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Составление проекта местного бюджета должно базироваться на основных направлениях бюджетной и налоговой политики Баратаевского сельсовета на очередной финансовый год и плановый период.</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Распорядители средств местного бюджета и другие участники бюджетного процесса представляют в финансовый орган (уполномоченному лицу) Баратаевского сельсовета документы и расчеты проектируемых на очередной финансовый год расходов по соответствующим отраслям и мероприятия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инансовый орган (уполномоченное лицо) с участием распорядителей бюджета и других участников бюджетного процесса предварительно рассматривает и согласовывает представленные ими документы и расчеты по соответствующим отраслям и мероприятия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рассмотрения представленных документов и расчетов финансовый орган (уполномоченное лицо) проверяет обоснованность их составле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5. На основе представленных документов и расчетов финансовый орган (уполномоченное лицо) разрабатывает проект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6. Подготовленный финансовым органом (уполномоченным лицом) проект местного бюджета совместно с необходимыми документами и материалами представляется в Администрацию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Администрация Баратаевского сельсовета обеспечивает составление проекта бюджета, вносит его с необходимыми документами и материалами на утверждение в Совет депутатов Баратаевского сельсовета.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43. Состав основных характеристик и показателей, представляемых для рассмотрения и утверждения в проекте местного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ект местного бюджета должен содержать следующие основные характеристики:</w:t>
      </w:r>
    </w:p>
    <w:p>
      <w:pPr>
        <w:pStyle w:val="Normal"/>
        <w:numPr>
          <w:ilvl w:val="0"/>
          <w:numId w:val="18"/>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доходов бюджета;</w:t>
      </w:r>
    </w:p>
    <w:p>
      <w:pPr>
        <w:pStyle w:val="Normal"/>
        <w:numPr>
          <w:ilvl w:val="0"/>
          <w:numId w:val="18"/>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расходов бюджета;</w:t>
      </w:r>
    </w:p>
    <w:p>
      <w:pPr>
        <w:pStyle w:val="Normal"/>
        <w:numPr>
          <w:ilvl w:val="0"/>
          <w:numId w:val="18"/>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фицит бюджета и его предельный размер.</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местного бюджета должен содержать также следующие показатели:</w:t>
      </w:r>
    </w:p>
    <w:p>
      <w:pPr>
        <w:pStyle w:val="Normal"/>
        <w:numPr>
          <w:ilvl w:val="1"/>
          <w:numId w:val="19"/>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уемые доходы бюджета по группам, подгруппам и статьям классификации доходов бюджетов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проекте местного бюджета должны быть установлены:</w:t>
      </w:r>
    </w:p>
    <w:p>
      <w:pPr>
        <w:pStyle w:val="Normal"/>
        <w:numPr>
          <w:ilvl w:val="2"/>
          <w:numId w:val="19"/>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расходы бюджета по разделам, подразделам, целевым статьям и видам расходов, функциональной классификации расходов бюджетов Российской Федерации;</w:t>
      </w:r>
    </w:p>
    <w:p>
      <w:pPr>
        <w:pStyle w:val="Normal"/>
        <w:numPr>
          <w:ilvl w:val="2"/>
          <w:numId w:val="19"/>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бюджетных ассигнований в соответствии с ведомственной структурой расходов местного бюджета;</w:t>
      </w:r>
    </w:p>
    <w:p>
      <w:pPr>
        <w:pStyle w:val="Normal"/>
        <w:numPr>
          <w:ilvl w:val="2"/>
          <w:numId w:val="19"/>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миты предоставления налоговых кредитов, отсрочек и рассрочек по уплате налогов и иных обязательных платежей;</w:t>
      </w:r>
    </w:p>
    <w:p>
      <w:pPr>
        <w:pStyle w:val="Normal"/>
        <w:numPr>
          <w:ilvl w:val="2"/>
          <w:numId w:val="19"/>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показатели, определенные Бюджетным кодексом Российской Федерации и настоящим Положение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проекте местного бюджета на очередной финансовый год должны быть определены следующие характеристики муниципального долга поселения:</w:t>
      </w:r>
    </w:p>
    <w:p>
      <w:pPr>
        <w:pStyle w:val="Normal"/>
        <w:numPr>
          <w:ilvl w:val="2"/>
          <w:numId w:val="20"/>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финансирования дефицита бюджета;</w:t>
      </w:r>
    </w:p>
    <w:p>
      <w:pPr>
        <w:pStyle w:val="Normal"/>
        <w:numPr>
          <w:ilvl w:val="2"/>
          <w:numId w:val="20"/>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хний предел муниципального долга по состоянию на 1 января года, следующего за очередным финансовым годом;</w:t>
      </w:r>
    </w:p>
    <w:p>
      <w:pPr>
        <w:pStyle w:val="Normal"/>
        <w:numPr>
          <w:ilvl w:val="2"/>
          <w:numId w:val="20"/>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показатели, предусмотренные Бюджетным кодексом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вет депутатов Баратаевского сельсовета в составе местного бюджета на очередной финансовый год утверждает инвестиционную программу, структуру муниципального долга, программу внутренних заимствований, перечень гарантий, перечень и объемы финансирования целевых програм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44. Документы и материалы, составляемые одновременно с проектом местного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временно с проектом местного бюджета на очередной финансовый год составляются:</w:t>
      </w:r>
    </w:p>
    <w:p>
      <w:pPr>
        <w:pStyle w:val="Normal"/>
        <w:numPr>
          <w:ilvl w:val="2"/>
          <w:numId w:val="21"/>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 развития муниципального сектора экономики;</w:t>
      </w:r>
    </w:p>
    <w:p>
      <w:pPr>
        <w:pStyle w:val="Normal"/>
        <w:numPr>
          <w:ilvl w:val="2"/>
          <w:numId w:val="21"/>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целевых программ, предлагаемых к финансированию в очередном финансовом году;</w:t>
      </w:r>
    </w:p>
    <w:p>
      <w:pPr>
        <w:pStyle w:val="Normal"/>
        <w:numPr>
          <w:ilvl w:val="2"/>
          <w:numId w:val="21"/>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срочный финансовый план;</w:t>
      </w:r>
    </w:p>
    <w:p>
      <w:pPr>
        <w:pStyle w:val="Normal"/>
        <w:numPr>
          <w:ilvl w:val="2"/>
          <w:numId w:val="21"/>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муниципального долга и программа внутренних заимствований;</w:t>
      </w:r>
    </w:p>
    <w:p>
      <w:pPr>
        <w:pStyle w:val="Normal"/>
        <w:numPr>
          <w:ilvl w:val="2"/>
          <w:numId w:val="21"/>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потерь местного бюджета от предоставляемых налоговых льгот;</w:t>
      </w:r>
    </w:p>
    <w:p>
      <w:pPr>
        <w:pStyle w:val="Normal"/>
        <w:numPr>
          <w:ilvl w:val="2"/>
          <w:numId w:val="21"/>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ожидаемого исполнения местного бюджета за текущий финансовый год;</w:t>
      </w:r>
    </w:p>
    <w:p>
      <w:pPr>
        <w:pStyle w:val="Normal"/>
        <w:numPr>
          <w:ilvl w:val="2"/>
          <w:numId w:val="21"/>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документы и материалы, предусмотренные Бюджетным кодексом Российской Федерации и настоящим Положение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9. РАССМОТРЕНИЕ И УТВЕРЖДЕНИЕ МЕСТНОГО БЮДЖЕТА</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45. Внесение проекта решения о бюджете Баратаевского сельсовета в Совет депута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Местная администрация  вносит проект решения о местном бюджете на очередной финансовый год в Совет депутатов Баратаевского сельсовета не позднее 15 ноября текущего год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Одновременно с проектом решения о местном бюджете в Совет депутатов Баратаевского сельсовета представляются:</w:t>
      </w:r>
    </w:p>
    <w:p>
      <w:pPr>
        <w:pStyle w:val="Normal"/>
        <w:numPr>
          <w:ilvl w:val="2"/>
          <w:numId w:val="2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направления бюджетной и налоговой политики;</w:t>
      </w:r>
    </w:p>
    <w:p>
      <w:pPr>
        <w:pStyle w:val="Normal"/>
        <w:numPr>
          <w:ilvl w:val="2"/>
          <w:numId w:val="22"/>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прогноз социально-экономического развития Баратаевского сельсовета;</w:t>
      </w:r>
    </w:p>
    <w:p>
      <w:pPr>
        <w:pStyle w:val="Normal"/>
        <w:numPr>
          <w:ilvl w:val="2"/>
          <w:numId w:val="22"/>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прогноз основных характеристик (общий объем доходов, общий объем расходов, дефицита (профицита)) бюджета Баратаевского сельсовета;</w:t>
      </w:r>
    </w:p>
    <w:p>
      <w:pPr>
        <w:pStyle w:val="Normal"/>
        <w:numPr>
          <w:ilvl w:val="2"/>
          <w:numId w:val="2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среднесрочного финансового плана;</w:t>
      </w:r>
    </w:p>
    <w:p>
      <w:pPr>
        <w:pStyle w:val="Normal"/>
        <w:numPr>
          <w:ilvl w:val="2"/>
          <w:numId w:val="2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 к проекту бюджета;</w:t>
      </w:r>
    </w:p>
    <w:p>
      <w:pPr>
        <w:pStyle w:val="Normal"/>
        <w:numPr>
          <w:ilvl w:val="2"/>
          <w:numId w:val="2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хний предел муниципального долга на конец очередного финансового года;</w:t>
      </w:r>
    </w:p>
    <w:p>
      <w:pPr>
        <w:pStyle w:val="Normal"/>
        <w:numPr>
          <w:ilvl w:val="2"/>
          <w:numId w:val="2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рограммы муниципальных внутренних заимствований на очередной финансовый год;</w:t>
      </w:r>
    </w:p>
    <w:p>
      <w:pPr>
        <w:pStyle w:val="Normal"/>
        <w:numPr>
          <w:ilvl w:val="2"/>
          <w:numId w:val="2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рограммы муниципальных внешних заимствований на очередной финансовый год;</w:t>
      </w:r>
    </w:p>
    <w:p>
      <w:pPr>
        <w:pStyle w:val="Normal"/>
        <w:numPr>
          <w:ilvl w:val="2"/>
          <w:numId w:val="2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программ муниципальных гарантий на очередной финансовый год;</w:t>
      </w:r>
    </w:p>
    <w:p>
      <w:pPr>
        <w:pStyle w:val="Normal"/>
        <w:numPr>
          <w:ilvl w:val="2"/>
          <w:numId w:val="2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рограммы предоставления бюджетных кредитов на очередной финансовый год;</w:t>
      </w:r>
    </w:p>
    <w:p>
      <w:pPr>
        <w:pStyle w:val="Normal"/>
        <w:numPr>
          <w:ilvl w:val="2"/>
          <w:numId w:val="2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ожидаемого исполнения бюджета на текущий финансовый год;</w:t>
      </w:r>
    </w:p>
    <w:p>
      <w:pPr>
        <w:pStyle w:val="Normal"/>
        <w:numPr>
          <w:ilvl w:val="2"/>
          <w:numId w:val="22"/>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документы и материалы.</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46. Порядок рассмотрения проекта решения о местном бюджете на очередной финансовый год</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Совет депутатов Баратаевского сельсовета рассматривает проект решения о местном бюджете в двух чтениях.</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Сроки подготовки к первому чтению: Совет депутатов Баратаевского сельсовета рассматривает проект решения о местном бюджете в первом чтении в течение 25 дней со дня его внесения в Совет депутатов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Совет депутатов Баратаевского сельсовета, со дня официального внесения Главой Баратаевского сельсовета проекта решения о местном бюджете на очередной финансовый год, организует его рассмотрение в постоянных комиссиях с участием представителей исполнительных органов местного самоуправления Баратаевского сельсовета и одновременно направляет указанный проект в контрольный орган Баратаевского сельсовета для проведения экспертной оценк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В сроки, указанные в части 2 настоящей статьи, постоянные комиссии, контрольный орган Баратаевского сельсовета готовят заключения на проект решения о местном бюджете на очередной финансовый год и представляют его в Совет депутатов и Главе Баратаевского сельсовета за 5 дней до заседания Совета депутатов, на котором планируется рассмотреть указанный проект в первом чтен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5. При рассмотрении проекта решения Совета депутатов о местном бюджете в первом чтении Совет депутатов принимает решение о его принятии в первом чтении или об отклонении указанного проек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6. В случае принятия решения о возвращении проекта решения о местном бюджете на доработку в администрацию, в течении 10 дней после принятия такого решения администрация дорабатывает проект решения о бюджете Баратаевского сельсовета и направляет на повторное рассмотрение  в Совет депутатов в первом чтен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47. Рассмотрение во втором чтении проекта решения Совета депутатов Баратаевского сельсовета о бюджет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Баратаевского сельсовета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После утверждения Советом депутатов Баратаевского сельсовета проекта решения Совета депутатов Баратаевского сельсовета о бюджете Баратаевского сельсовета в первом чтении проходит обсуждение принятого в первом чтении решения во втором чтении, которое предусматривает его постатейное рассмотрение в соответствии с показателями и документами, предусмотренными настоящим Положением.</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Заседание Совета депутатов Баратаевского сельсовета для рассмотрения во втором чтении проекта решения Совета депутатов Баратаевского сельсовета о бюджете Баратаевского сельсовета, принятого в первом чтении, созывается до 10 декабря очередного финансового год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Поправки к рассмотрению во втором чтении проекта решения о бюджете Баратаевского сельсовета, предусматривающие увеличение расходов бюджета Баратаевского сельсовета, должны содержать предложения по соответствующему увеличению доходов бюджета Баратаевского сельсовета либо сокращению других расходов бюджета Баратаевского сельсовета. Поправки, не отвечающие указанным требованиям, не могут быть приняты к рассмотрению Советом депутатов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Поправки к рассмотрению во втором чтении проекта решения Совета депутатов Баратаевского сельсовета о бюджете Баратаевского сельсовета направляются на имя председателя Совета депутатов Баратаевского сельсовета не позднее 10 дней после внесения в Совет депутатов проекта решения Совета депутатов Баратаевского сельсовета о бюджете Баратаевского сельсовета для рассмотрения во втором чтен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редседатель Совета депутатов Баратаевского сельсовета направляет их Главе Баратаевского сельсовета для подготовки заключения по поправкам.</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5. Заключение Главы Баратаевского сельсовета по поправкам к рассмотрению во втором чтении проекта решения Совета депутатов Баратаевского сельсовета о бюджете Баратаевского сельсовета должно быть подготовлено и направлено в Совет депутатов Баратаевского сельсовета в течение 10 дней, с даты поступления в адрес Главы Баратаевского сельсовета свода поправок.</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6. В случае принятия на федеральном уровне законов о федеральных, региональных или местных налогах и сборах, вступающих в силу с начала очередного финансового года, и решений об изменении нормативов распределения федеральных налогов и сборов между уровнями бюджетной системы Российской Федерации до принятия проекта решения Совета депутатов Баратаевского сельсовета о бюджете Баратаевского сельсовета на очередной финансовый год во втором чтении, Глава Баратаевского сельсовета вправе внести в Совет депутатов Баратаевского сельсовета предложения о приведении основных характеристик, а также показателей бюджета Баратаевского сельсовета, утвержденных в первом чтении, в соответствие с измененным бюджетным и налоговым законодательством.</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7. Второе чтение проекта решения Совета депутатов Баратаевского сельсовета о бюджете Баратаевского сельсовета завершается принятием указанного решения в целом.</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8. Решение Совета депутатов Баратаевского сельсовета о бюджете Баратаевского сельсовета подлежит опубликованию после его принятия и подписания в установленном порядке.</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48. Публичные слушания по проекту решения Совета депутатов Баратаевского сельсовета о местном бюджете</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После внесения проекта решения о местном бюджете на очередной финансовый год для рассмотрения во втором чтении и до начала его обсуждения в Совете депутатов Баратаевского сельсовета проводятся публичные слуша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Предметом публичных слушаний по проекту местного бюджета является обсуждение определенных вопросов с целью выявления и учета общественного мнения и общественно значимых интересов жителей Баратаевского сельсовета при реализации муниципальной политики для решения наиболее важных проблем экономического и социального развития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бличные слушания по проекту местного бюджета проводятся с участием представителей общественности, средств массовой информ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ые слушания проводятся открыто, в них вправе принять участие все желающие.</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В публичных слушаниях может участвовать Глава Баратаевского сельсовета или уполномоченные им должностные лица, представители поселения, депутаты Совета депутатов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Публичные слушания по проекту местного бюджета проводятся по инициативе Главы Баратаевского сельсовета или Совета депутатов.</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убличные слушания, проводимые по инициативе Главы Баратаевского сельсовета, назначаются Главой Баратаевского сельсовета, а по инициативе Совета депутатов – Советом депутатов.</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Дата, время и место проведения публичных слушаний назначаются органом местного самоуправления Баратаевского сельсовета, принявшим решение о проведении публичных слушаний.</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Объявление о дате, времени и месте публичных слушаний, сроках предоставления предложений и замечаний по вопросу, вынесенному на публичные слушания, публикуется в средствах массовой информации в соответствии с Уставом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 публичных слушаниях ведется протокол, в который записываются предложения участников слушаний.</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публичных слушаний по проекту местного бюджета освещаются в средствах массовой информ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6. По результатам публичных слушаний принимаются рекомендации, которые направляются Главе Баратаевского сельсовета и Совету депутатов и могут быть учтены при рассмотрении и утверждении проекта решения о местном бюджете на очередной финансовый год.</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Рекомендации, выработанные в ходе публичных слушаний, публикуются в средствах массовой информации и направляются Главе и Совету депутатов Баратаевского сельсовета в сроки, обеспечивающие их поступление до начала обсуждения проекта решения о местном бюджете на очередной финансовый год Советом депутатов Баратаевского сельсовета во втором чтен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49. Сроки утверждения бюдж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Решение Совета депутатов Баратаевского сельсовета о местном бюджете на очередной финансовый год в соответствии с Бюджетным кодексом Российской Федерации должно быть принято до 01 января очередного финансового год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50. Временное управление бюджетом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лучае, если решение о местном бюджете на очередной финансовый год не вступило в силу с начала очередного финансового года, то до его принятия:</w:t>
      </w:r>
    </w:p>
    <w:p>
      <w:pPr>
        <w:pStyle w:val="Normal"/>
        <w:numPr>
          <w:ilvl w:val="2"/>
          <w:numId w:val="23"/>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финансовый орган (уполномоченное лицо) Баратаевского сельсовета вправе осуществлять расходование бюджетных средств на цели, определенные законодательством, на продолжение финансирования инвестиционных строек и объектов, муниципальных контрактов при условии, что из местного бюджета на предыдущий финансовый год на эти цели уже выделялись средства, но не более одной четвертой ассигнований в расчете на квартал (не более одной двенадцатой - в расчете на месяц) по соответствующим разделам функциональной и ведомственной классификаций расходов местного бюджета;</w:t>
      </w:r>
    </w:p>
    <w:p>
      <w:pPr>
        <w:pStyle w:val="Normal"/>
        <w:numPr>
          <w:ilvl w:val="2"/>
          <w:numId w:val="23"/>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финансовый орган (уполномоченное лицо) Баратаевского сельсовета вправе не финансировать расходы, не предусмотренные проектом решения о местном бюджете на очередной финансовый год;</w:t>
      </w:r>
    </w:p>
    <w:p>
      <w:pPr>
        <w:pStyle w:val="Normal"/>
        <w:numPr>
          <w:ilvl w:val="2"/>
          <w:numId w:val="23"/>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а местного поселения формируются за счет доходных источников, установленных решением о местном бюджете на предыдущий год.</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сли решение о местном бюджете на очередной финансовый год не вступило в силу через три месяца после начала финансового года, финансовый орган (уполномоченное лицо) поселения правомочен осуществлять расходы, распределять доходы и осуществлять заимствования при соблюдении условий, определенных частью первой настоящей статьи. При этом финансовый орган (уполномоченное лицо) поселения не имеет права:</w:t>
      </w:r>
    </w:p>
    <w:p>
      <w:pPr>
        <w:pStyle w:val="Normal"/>
        <w:numPr>
          <w:ilvl w:val="2"/>
          <w:numId w:val="24"/>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ть бюджетные средства на инвестиционные цели;</w:t>
      </w:r>
    </w:p>
    <w:p>
      <w:pPr>
        <w:pStyle w:val="Normal"/>
        <w:numPr>
          <w:ilvl w:val="2"/>
          <w:numId w:val="24"/>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ть бюджетные средства на возвратной основе;</w:t>
      </w:r>
    </w:p>
    <w:p>
      <w:pPr>
        <w:pStyle w:val="Normal"/>
        <w:numPr>
          <w:ilvl w:val="2"/>
          <w:numId w:val="24"/>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ть субвенции немуниципальным юридическим лицам;</w:t>
      </w:r>
    </w:p>
    <w:p>
      <w:pPr>
        <w:pStyle w:val="Normal"/>
        <w:numPr>
          <w:ilvl w:val="2"/>
          <w:numId w:val="24"/>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numPr>
          <w:ilvl w:val="2"/>
          <w:numId w:val="24"/>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формировать резервный фонд администрации Баратаевского сельсовета и осуществлять расходы из этого фонд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51. Внесение изменений в решение о бюджете по окончании периода временного управления бюджетом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Внесение изменений в решение о бюджете Баратаевского сельсовета по окончании периода временного управления бюджетом осуществляется в соответствии со ст.191 Бюджетного кодекса РФ</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Указанный проект решения рассматривается и утверждается Советом депутатов Баратаевского сельсовета в срок, не превышающий 15 дней со дня его представлени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52. Внесение изменений в решение Совета депутатов о местном бюджете</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Администрация вправе в течении финансового года вносить в Совет депутатов Баратаевского сельсовета проекты решений о внесении изменений в местный бюджет в случаях:</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менений основных характеристик местного бюджета, вызванных изменением налогового и бюджетного законодательств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зникновения других обстоятельств, требующих изменения решения о местном бюджете в соответствии с Бюджетным кодексом Российской Федерации и настоящим Положение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0. ИСПОЛНЕНИЕ  БЮДЖЕТА БАРАТАЕВСКОГО СЕЛЬСОВЕТА</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53. Основы исполнения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Исполнение местного бюджета обеспечивается Администрацией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Организация исполнения бюджета возлагается на финансовый орган (уполномоченное лицо) Баратаевского сельсовета. Исполнение бюджета организуется на основе сводной бюджетной росписи и кассового план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 исполняется на основе единства кассы и подведомственности расходо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ссовое обслуживание исполнения местного бюджета осуществляется органами Федерального казначейств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о соглашению с исполнительным органом государственной власти Новосибирской области полномочия Управления Федерального казначейства по Новосибирской области по кассовому обслуживанию исполнения органам государственной власти Новосибирской области при условии финансового обеспечения указанных полномочий за счет собственных доходов бюджета Новосибирской области и наличия в собственности (пользовании, управлении) Новосибирской области необходимого для их осуществления имуществ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54. Сводная бюджетная роспись</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Порядок составления и ведения сводной бюджетной росписи устанавливается нормативным актом Администрации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Утверждение сводной бюджетной росписи и внесение изменений в нее осуществляется  руководителем финансового орган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твержденные показатели сводной бюджетной росписи должны соответствовать решению о бюджете.</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В случае принятия решения о внесении изменений в решение о бюджете Баратаевского сельсовета, Глава Баратаевского сельсовета утверждает соответствующие изменения в сводную бюджетную роспись.</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55. Кассовый план</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д кассовым планом понимается прогноз кассовых поступлений в бюджет и кассовых выплат из бюджета в текущем финансовом году.</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Нормативным актом Администрации Баратаевского сельсовета устанавливается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Составление и ведение кассового плана осуществляется финансовым органом (уполномоченным лицом)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56. Исполнение бюджета Баратаевского сельсовета по дохода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местного бюджета по доходам предусматривает:</w:t>
      </w:r>
    </w:p>
    <w:p>
      <w:pPr>
        <w:pStyle w:val="Normal"/>
        <w:numPr>
          <w:ilvl w:val="2"/>
          <w:numId w:val="25"/>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ами Новосибирской области, решением Совета депутатов о бюджете Баратаевского сельсовета и иными муниципальными правовыми актами, принятыми в соответствии с Бюджетным кодексом Российской Федерации, со счетов органов Федерального казначейства и иных поступлений в бюджет;</w:t>
      </w:r>
    </w:p>
    <w:p>
      <w:pPr>
        <w:pStyle w:val="Normal"/>
        <w:numPr>
          <w:ilvl w:val="2"/>
          <w:numId w:val="25"/>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2"/>
          <w:numId w:val="25"/>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зачет излишне уплаченных или излишне взысканных сумм в соответствии с законодательством Российской Федерации ;</w:t>
      </w:r>
    </w:p>
    <w:p>
      <w:pPr>
        <w:pStyle w:val="Normal"/>
        <w:numPr>
          <w:ilvl w:val="2"/>
          <w:numId w:val="25"/>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чнение администратором доходов бюджета платежей в бюджет поселения;</w:t>
      </w:r>
    </w:p>
    <w:p>
      <w:pPr>
        <w:pStyle w:val="Normal"/>
        <w:numPr>
          <w:ilvl w:val="2"/>
          <w:numId w:val="25"/>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Статья 57. Исполнение бюджета Баратаевского сельсов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расходам</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Исполнение бюджета по расходам осуществляется в порядке, установленном нормативными актами Баратаевского сельсовета, с соблюдением требований Бюджетного кодекса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бюджета по расходам предусматривает:</w:t>
      </w:r>
    </w:p>
    <w:p>
      <w:pPr>
        <w:pStyle w:val="Normal"/>
        <w:numPr>
          <w:ilvl w:val="1"/>
          <w:numId w:val="19"/>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бюджетных обязательств;</w:t>
      </w:r>
    </w:p>
    <w:p>
      <w:pPr>
        <w:pStyle w:val="Normal"/>
        <w:numPr>
          <w:ilvl w:val="1"/>
          <w:numId w:val="19"/>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верждение денежных обязательств;</w:t>
      </w:r>
    </w:p>
    <w:p>
      <w:pPr>
        <w:pStyle w:val="Normal"/>
        <w:numPr>
          <w:ilvl w:val="1"/>
          <w:numId w:val="19"/>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кционирование оплаты денежных обязательств;</w:t>
      </w:r>
    </w:p>
    <w:p>
      <w:pPr>
        <w:pStyle w:val="Normal"/>
        <w:numPr>
          <w:ilvl w:val="1"/>
          <w:numId w:val="19"/>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верждение исполнения денежных обязательств.</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решением Совета депутатов Баратаевского сельсовета, иным правовым актом, соглашением.</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Баратаевского сельсовета в соответствии с Бюджетным кодексом Российской Федерации, настоящим Положением.</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58. Бюджетная роспись</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нормативным актом Администрации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уполномоченным лицом) лимитами бюджетных обязательст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51 и 52 настоящего Положе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муниципального управле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Изменения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t>Статья 59. Исполнение бюджета Баратаевского сельсов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 источникам финансирования дефицита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нормативным актом Баратаевского сельсовета, с соблюдением требований Бюджетного кодекса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Санкционирование оплаты денежных обязательств, подлежащих исполнению за счет средств бюджетных ассигнований по источникам финансирования дефицита бюджета, осуществляется в порядке, установленном финансовым органом (уполномоченным лицом)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60. Бюджетная см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Бюджетная смета казенного учреждения, являющего главным распорядителем бюджетных средств, утверждается руководителем главного распорядителя бюджетных средств.</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казенного учрежде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муниципального управления в пределах доведенных лимитов бюджетных обязательст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61. Предельные объемы финансирова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В случаях и порядке, установленных финансовым органом (уполномоченным лицом) Баратаевского сельсовета, при организации исполнения бюджета по расходам може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62. Использование доходов, фактически полученных при исполнении бюджета сверх утвержденных решением Совета депутатов Баратаевского сельсов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 бюджете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Доходы, фактически полученные при исполнении бюджета Баратаевского сельсовета сверх утвержденных решением Совета депутатов Баратаевского сельсовета о бюджете Баратаевского сельсовета общего объема доходов, могут направляться финансовым органом (уполномоченным лицом) Баратаевского сельсовета без внесения изменений в решение о бюджете Баратаевского сельсовета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Баратаевского сельсовета, в случае недостаточности предусмотренных на их исполнение бюджетных ассигнований в размере, предусмотренном пунктом 2 статьи 68 настоящего Положе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Субсидии и субвенции, фактически полученные при исполнении бюджета Баратаевского сельсовета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местного поселения на текущий финансовый год (текущий финансовый год и плановый период).</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63. Основы кассового обслуживания исполнения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ри кассовом обслуживании исполнения бюджета Баратаевского сельсовета:</w:t>
      </w:r>
    </w:p>
    <w:p>
      <w:pPr>
        <w:pStyle w:val="Normal"/>
        <w:numPr>
          <w:ilvl w:val="1"/>
          <w:numId w:val="26"/>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операций со средствами бюджета осуществляется на едином счете, открытом в соответствии с Бюджетным кодексом Российской Федерации органам Федерального казначейства в учреждении Центрального Банка Российской Федерации;</w:t>
      </w:r>
    </w:p>
    <w:p>
      <w:pPr>
        <w:pStyle w:val="Normal"/>
        <w:numPr>
          <w:ilvl w:val="1"/>
          <w:numId w:val="26"/>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управление средствами на едином счете бюджета поселения осуществляет финансовый орган (уполномоченное лицо) Баратаевского сельсовета в соответствии с нормативными правовыми актами Российской Федерации, Новосибирской области, правовыми актами Баратаевского сельсовета, настоящим Положением;</w:t>
      </w:r>
    </w:p>
    <w:p>
      <w:pPr>
        <w:pStyle w:val="Normal"/>
        <w:numPr>
          <w:ilvl w:val="1"/>
          <w:numId w:val="26"/>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кассовые выплаты из бюджета Баратаевского сельсовета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бюджета;</w:t>
      </w:r>
    </w:p>
    <w:p>
      <w:pPr>
        <w:pStyle w:val="Normal"/>
        <w:numPr>
          <w:ilvl w:val="1"/>
          <w:numId w:val="26"/>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операции по кассовым поступлениям в бюджет и кассовым выплатам из бюджета на едином счете бюджета проводятся и учитываются органом Федерального казначейства по кодам бюджетной классификации Российской Федерации;</w:t>
      </w:r>
    </w:p>
    <w:p>
      <w:pPr>
        <w:pStyle w:val="Normal"/>
        <w:numPr>
          <w:ilvl w:val="1"/>
          <w:numId w:val="26"/>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органы Федерального казначейства представляют финансовому органу (уполномоченное лицо) Баратаевского сельсовета информацию о кассовых операциях по исполнению бюджета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64. Завершение текущего финансового год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ерации по исполнению бюджета завершаются 31 декабря, за исключением операций, указанных в пункте 2 настоящей стать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Завершение операций по исполнению бюджета в текущем финансовом году осуществляется в порядке, установленном финансовым органом (уполномоченным лицом) Баратаевского сельсовета в соответствии с требованиями настоящей стать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Зачисление поступлений отчетного финансового года в бюджет Баратаевского сельсовета органами Федерального казначейства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 использованные получателями бюджетных средств остатки бюджетных средств, находящиеся не на едином счете бюджета, не позднее двух последних дней текущего финансового года подлежат перечислению получателями бюджетных средств на единый счет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жбюджетные трансферты, полученные в форме субсидий и субвенций, не использованные в текущем финансовом году, подлежат использованию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еиспользованный остаток межбюджетных трансфертов, полученных в форме субвенций и субсидий,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6. Финансовый орган (уполномоченное лицо) Баратаевского сельсовет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IV. СОСТАВЛЕНИЕ, ВНЕШНЯЯ ПРОВЕРКА, РАССМОТРЕНИЕ И УТВЕРЖДЕНИЕ БЮДЖЕТНОЙ ОТЧЕТНОСТИ БЮДЖЕТА БАРАТАЕВСКОГО СЕЛЬСОВЕТ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СНОВЫ СОСТАВЛЕНИЯ, ВНЕШНЕЙ ПРОВЕРКИ, РАССМОТРЕНИЯ И УТВЕРЖДЕНИЯ БЮДЖЕТНОЙ ОТЧЕТНОСТИ</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t>Статья 65. Основы бюджетного учета и бюджетной отчетност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Бюджетный учет в Баратаевском сельсовете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Баратаевского сельсовета, а также об операциях, изменяющих указанные активы и обязательств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й учет осуществляется в соответствии с планом счетов, включающим в себя бюджетную классификацию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 счетов бюджетного учета и инструкция по его применению утверждаются Министерством финансов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юджетная отчетность включает:</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чет об исполнении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аланс исполнения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чет о финансовых результатах деятельност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чет о движении денежных средст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яснительную записку.</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Отчет об исполнении бюджета содержит данные об исполнении бюджета Баратаевского сельсов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Баланс исполнения бюджета содержит данные о нефинансовых и финансовых активах, обязательствах Баратаевского сельсовета на первый и последний день отчетного периода по счетам плана счетов бюджетного уч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Отчет о движении денежных средств отражает операции по счетам бюджетов по кодам классификации операций сектора муниципального управлени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66. Составление бюджетной отчетност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Баратаевского сельсов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бюджетных средств, администраторами доходов бюджета, администраторами источников финансирования дефицита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Главные администраторы средств бюджета Баратаевского сельсовета представляют сводную бюджетную отчетность в финансовый орган (уполномоченному лицу) Баратаевского сельсовета в установленный им срок.</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Бюджетная отчетность Баратаевского сельсовета составляется финансовым органом (уполномоченным лицом) Баратаевского сельсовета на основании сводной бюджетной отчетности соответствующих главных администраторов бюджетных средств.</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Бюджетная отчетность Баратаевского сельсовета является годовой. Отчет об исполнении бюджета является ежеквартальным.</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Бюджетная отчетность представляется финансовым органом (уполномоченным лицом) Баратаевского сельсовета в Администрацию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5. Отчет об исполнении бюджета Баратаевского сельсовета за первый квартал, полугодие и девять месяцев текущего финансового года утверждается администрацией и направляется в Совет депутатов и ревизионную комиссию.</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отчет об исполнении бюджета Баратаевского сельсовета подлежит утверждению решением Совета депутатов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 xml:space="preserve">Статья 67. Формирование отчетности об исполнении консолидированного бюджета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Финансовый орган (уполномоченное лицо) Баратаевского сельсовета представляет бюджетную отчетность в финансовый орган Болотнинского муниципального район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68. Внешняя проверка годового отчета об исполнении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Годовой отчет об исполнении бюджета Баратаевского сельсовета до его рассмотрения в Совете депутатов  Баратаевского сельсовет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Внешняя проверка годового отчета об исполнении бюджета Баратаевского сельсовета осуществляется органом муниципального финансового контроля, сформированным Советом депутатов Баратаевского сельсовета в порядке, установленном муниципальным правовым актом Совета депутатов Баратаевского сельсовета с соблюдением требований Бюджетного кодекса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По обращению Совета депутатов Баратаевского сельсовета внешняя проверка годового отчета об исполнении бюджета Баратаевского сельсовета может осуществляться контрольным органом Болотнинского муниципального района или органом государственного финансового контроля Новосибирской области, созданным соответственно Советом депутатов Болотнинского муниципального района или Законодательным Собранием Новосибирской област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Администрация Баратаевского сельсовета представляет отчет об исполнении бюджета Баратаевского сельсовета для подготовки заключения на него не позднее 1 апреля текущего года. Подготовка заключения на годовой отчет об исполнении бюджета Баратаевского сельсовета проводится в срок, не превышающий один месяц.</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Орган муниципального финансового контрол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5. Заключение на годовой отчет об исполнении бюджета Баратаевского сельсовета представляется органом муниципального финансового контроля в Совет депутатов Баратаевского сельсовета с одновременным направлением в Администрацию Баратаевского сельсов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69. Представление, рассмотрение и утверждение годового отчета об исполнении бюджета Советом депутатов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Порядок представления, рассмотрения и утверждения годового отчета об исполнении бюджета Баратаевского сельсовета устанавливается Советом депутатов Баратаевского сельсовета в соответствии с настоящим Положением.</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Одновременно с годовым отчетом об исполнении бюджета представляются проект решения об исполнении бюджета Баратаевского сельсовета, иная бюджетная отчетность об исполнении бюджета Баратаевского сельсовета, иные документы, предусмотренные бюджетным законодательством Российской Федераци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По результатам рассмотрения годового отчета об исполнении местного бюджета Совет депутатов Баратаевского сельсовета принимает решение об утверждении либо отклонении решения об исполнении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В случае отклонения Советом депутатов Баратаевского сельсовета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4. Годовой отчет об исполнении бюджета Баратаевского сельсовета представляется в Совет депутатов Баратаевского сельсовета не позднее 1 мая текущего год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70. Решение об исполнении бюджета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 xml:space="preserve">Решением об исполнении бюджета Баратаевского сельсовета утверждается отчет об исполнении бюджета за отчетный финансовый год с указанием общего объема доходов, расходов и дефицита (профицита) бюджета.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Отдельными приложениями к решению об исполнении бюджета за отчетный финансовый год утверждаются показатели:</w:t>
      </w:r>
    </w:p>
    <w:p>
      <w:pPr>
        <w:pStyle w:val="Normal"/>
        <w:numPr>
          <w:ilvl w:val="1"/>
          <w:numId w:val="27"/>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ов бюджета по кодам классификации доходов бюджетов;</w:t>
      </w:r>
    </w:p>
    <w:p>
      <w:pPr>
        <w:pStyle w:val="Normal"/>
        <w:numPr>
          <w:ilvl w:val="1"/>
          <w:numId w:val="27"/>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доходов бюджета по кодам видов доходов, подвидов доходов, классификации операций сектора муниципального управления, относящихся к доходам бюджета;</w:t>
      </w:r>
    </w:p>
    <w:p>
      <w:pPr>
        <w:pStyle w:val="Normal"/>
        <w:numPr>
          <w:ilvl w:val="1"/>
          <w:numId w:val="27"/>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расходов бюджета по ведомственной структуре расходов бюджета Баратаевского сельсовета;</w:t>
      </w:r>
    </w:p>
    <w:p>
      <w:pPr>
        <w:pStyle w:val="Normal"/>
        <w:numPr>
          <w:ilvl w:val="1"/>
          <w:numId w:val="27"/>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ов бюджета по разделам и подразделам классификации расходов бюджетов;</w:t>
      </w:r>
    </w:p>
    <w:p>
      <w:pPr>
        <w:pStyle w:val="Normal"/>
        <w:numPr>
          <w:ilvl w:val="1"/>
          <w:numId w:val="27"/>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муниципального управления, относящихся к источникам финансирования дефицитов бюджетов.</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Решением об исполнении бюджета также утверждаются иные показатели, установленные Бюджетным кодексом Российской Федерации, муниципальным правовым актом Совета депутатов Баратаевского сельсовета для решения об исполнении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V. МУНИЦИПАЛЬНЫЙ ФИНАНСОВЫЙ КОНТРОЛ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2. ОСНОВЫ МУНИЦИПАЛЬНОГО ФИНАНСОВОГО КОНТРОЛЯ</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71. Формы финансового контроля, осуществляемого Советом депута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Совет депутатов Баратаевского сельсовета осуществляет следующие формы финансового контроля:</w:t>
      </w:r>
    </w:p>
    <w:p>
      <w:pPr>
        <w:pStyle w:val="Normal"/>
        <w:numPr>
          <w:ilvl w:val="1"/>
          <w:numId w:val="28"/>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предварительный контроль</w:t>
      </w:r>
      <w:r>
        <w:rPr>
          <w:rFonts w:eastAsia="Times New Roman" w:cs="Times New Roman" w:ascii="Times New Roman" w:hAnsi="Times New Roman"/>
          <w:sz w:val="28"/>
          <w:szCs w:val="28"/>
          <w:lang w:eastAsia="ru-RU"/>
        </w:rPr>
        <w:t xml:space="preserve"> – в ходе обсуждения и утверждения проектов решений о бюджете поселения и иных проектов решений по бюджетно-финансовым вопросам;</w:t>
      </w:r>
    </w:p>
    <w:p>
      <w:pPr>
        <w:pStyle w:val="Normal"/>
        <w:numPr>
          <w:ilvl w:val="1"/>
          <w:numId w:val="28"/>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текущий контроль</w:t>
      </w:r>
      <w:r>
        <w:rPr>
          <w:rFonts w:eastAsia="Times New Roman" w:cs="Times New Roman" w:ascii="Times New Roman" w:hAnsi="Times New Roman"/>
          <w:sz w:val="28"/>
          <w:szCs w:val="28"/>
          <w:lang w:eastAsia="ru-RU"/>
        </w:rPr>
        <w:t xml:space="preserve"> – в ходе рассмотрения отдельных вопросов исполнения бюджета на заседаниях комиссий, рабочих групп Совета депутатов Баратаевского сельсовета, а также в связи с депутатскими запросами;</w:t>
      </w:r>
    </w:p>
    <w:p>
      <w:pPr>
        <w:pStyle w:val="Normal"/>
        <w:numPr>
          <w:ilvl w:val="1"/>
          <w:numId w:val="28"/>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i/>
          <w:sz w:val="28"/>
          <w:szCs w:val="28"/>
          <w:lang w:eastAsia="ru-RU"/>
        </w:rPr>
        <w:t>последующий контроль</w:t>
      </w:r>
      <w:r>
        <w:rPr>
          <w:rFonts w:eastAsia="Times New Roman" w:cs="Times New Roman" w:ascii="Times New Roman" w:hAnsi="Times New Roman"/>
          <w:sz w:val="28"/>
          <w:szCs w:val="28"/>
          <w:lang w:eastAsia="ru-RU"/>
        </w:rPr>
        <w:t xml:space="preserve"> – в ходе рассмотрения и утверждения отчетов об исполнении местного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2. Контроль предусматривает право Совета депутатов Баратаевского сельсовета на:</w:t>
      </w:r>
    </w:p>
    <w:p>
      <w:pPr>
        <w:pStyle w:val="Normal"/>
        <w:numPr>
          <w:ilvl w:val="1"/>
          <w:numId w:val="29"/>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получение от Администрации Баратаевского сельсовета необходимых сопроводительных документов при утверждении бюджета;</w:t>
      </w:r>
    </w:p>
    <w:p>
      <w:pPr>
        <w:pStyle w:val="Normal"/>
        <w:numPr>
          <w:ilvl w:val="1"/>
          <w:numId w:val="29"/>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получение от финансового органа (уполномоченного лица) Баратаевского сельсовета оперативной информации об исполнении местного бюджета;</w:t>
      </w:r>
    </w:p>
    <w:p>
      <w:pPr>
        <w:pStyle w:val="Normal"/>
        <w:numPr>
          <w:ilvl w:val="1"/>
          <w:numId w:val="29"/>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утверждение (не утверждение) отчета об исполнении бюджета Баратаевского сельсовета;</w:t>
      </w:r>
    </w:p>
    <w:p>
      <w:pPr>
        <w:pStyle w:val="Normal"/>
        <w:numPr>
          <w:ilvl w:val="1"/>
          <w:numId w:val="29"/>
        </w:numPr>
        <w:tabs>
          <w:tab w:val="clear" w:pos="708"/>
          <w:tab w:val="left" w:pos="1080" w:leader="none"/>
        </w:tabs>
        <w:spacing w:lineRule="auto" w:line="240" w:before="0" w:after="0"/>
        <w:ind w:left="0"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обственных контрольных органов;</w:t>
      </w:r>
    </w:p>
    <w:p>
      <w:pPr>
        <w:pStyle w:val="Normal"/>
        <w:numPr>
          <w:ilvl w:val="1"/>
          <w:numId w:val="29"/>
        </w:numPr>
        <w:tabs>
          <w:tab w:val="clear" w:pos="708"/>
          <w:tab w:val="left" w:pos="1080" w:leader="none"/>
        </w:tabs>
        <w:spacing w:lineRule="auto" w:line="240" w:before="0" w:after="0"/>
        <w:ind w:left="0" w:firstLine="900"/>
        <w:jc w:val="both"/>
        <w:rPr/>
      </w:pPr>
      <w:r>
        <w:rPr>
          <w:rFonts w:eastAsia="Times New Roman" w:cs="Times New Roman" w:ascii="Times New Roman" w:hAnsi="Times New Roman"/>
          <w:sz w:val="28"/>
          <w:szCs w:val="28"/>
          <w:lang w:eastAsia="ru-RU"/>
        </w:rPr>
        <w:t>вынесение оценки деятельности исполнительных органов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3. Администрация Баратаевского сельсовета обязана предоставлять всю информацию, необходимую для осуществления контроля Совету депутатов Баратаевского сельсовета в пределах их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pPr>
      <w:r>
        <w:rPr>
          <w:rFonts w:eastAsia="Times New Roman" w:cs="Times New Roman" w:ascii="Times New Roman" w:hAnsi="Times New Roman"/>
          <w:b/>
          <w:sz w:val="28"/>
          <w:szCs w:val="28"/>
          <w:lang w:eastAsia="ru-RU"/>
        </w:rPr>
        <w:t>Статья 72. 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1.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73. Финансовый контроль, осуществляемый контрольными и финансовыми органами Баратаевского сельсовет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 xml:space="preserve">Контрольные и финансовые органы Баратаевского сельсовета осуществляют финансовый контроль за операциями с бюджетными средствами получателей средств бюджета Баратаевского сельсов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1620"/>
        </w:tabs>
        <w:ind w:left="16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3060"/>
        </w:tabs>
        <w:ind w:left="306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2160"/>
        </w:tabs>
        <w:ind w:left="2160" w:hanging="360"/>
      </w:pPr>
      <w:rPr>
        <w:rFonts w:ascii="Symbol" w:hAnsi="Symbol" w:cs="Symbol" w:hint="default"/>
      </w:rPr>
    </w:lvl>
  </w:abstractNum>
  <w:abstractNum w:abstractNumId="16">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2160"/>
        </w:tabs>
        <w:ind w:left="2160" w:hanging="360"/>
      </w:pPr>
      <w:rPr>
        <w:rFonts w:ascii="Symbol" w:hAnsi="Symbol" w:cs="Symbol" w:hint="default"/>
      </w:rPr>
    </w:lvl>
  </w:abstractNum>
  <w:abstractNum w:abstractNumId="19">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3060"/>
        </w:tabs>
        <w:ind w:left="3060" w:hanging="360"/>
      </w:pPr>
      <w:rPr>
        <w:rFonts w:ascii="Symbol" w:hAnsi="Symbol" w:cs="Symbol" w:hint="default"/>
      </w:rPr>
    </w:lvl>
    <w:lvl w:ilvl="1">
      <w:start w:val="0"/>
      <w:numFmt w:val="bullet"/>
      <w:lvlText w:val="o"/>
      <w:lvlJc w:val="left"/>
      <w:pPr>
        <w:tabs>
          <w:tab w:val="num" w:pos="2340"/>
        </w:tabs>
        <w:ind w:left="2340" w:hanging="360"/>
      </w:pPr>
      <w:rPr>
        <w:rFonts w:ascii="Courier New" w:hAnsi="Courier New" w:cs="Courier New"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3060"/>
        </w:tabs>
        <w:ind w:left="3060" w:hanging="360"/>
      </w:pPr>
      <w:rPr>
        <w:rFonts w:ascii="Symbol" w:hAnsi="Symbol" w:cs="Symbol" w:hint="default"/>
      </w:rPr>
    </w:lvl>
    <w:lvl w:ilvl="1">
      <w:start w:val="0"/>
      <w:numFmt w:val="bullet"/>
      <w:lvlText w:val="o"/>
      <w:lvlJc w:val="left"/>
      <w:pPr>
        <w:tabs>
          <w:tab w:val="num" w:pos="2340"/>
        </w:tabs>
        <w:ind w:left="2340" w:hanging="360"/>
      </w:pPr>
      <w:rPr>
        <w:rFonts w:ascii="Courier New" w:hAnsi="Courier New" w:cs="Courier New"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3060"/>
        </w:tabs>
        <w:ind w:left="3060" w:hanging="360"/>
      </w:pPr>
      <w:rPr>
        <w:rFonts w:ascii="Symbol" w:hAnsi="Symbol" w:cs="Symbol" w:hint="default"/>
      </w:rPr>
    </w:lvl>
    <w:lvl w:ilvl="1">
      <w:start w:val="0"/>
      <w:numFmt w:val="bullet"/>
      <w:lvlText w:val="o"/>
      <w:lvlJc w:val="left"/>
      <w:pPr>
        <w:tabs>
          <w:tab w:val="num" w:pos="2340"/>
        </w:tabs>
        <w:ind w:left="2340" w:hanging="360"/>
      </w:pPr>
      <w:rPr>
        <w:rFonts w:ascii="Courier New" w:hAnsi="Courier New" w:cs="Courier New"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3060"/>
        </w:tabs>
        <w:ind w:left="3060" w:hanging="360"/>
      </w:pPr>
      <w:rPr>
        <w:rFonts w:ascii="Symbol" w:hAnsi="Symbol" w:cs="Symbol" w:hint="default"/>
      </w:rPr>
    </w:lvl>
    <w:lvl w:ilvl="1">
      <w:start w:val="0"/>
      <w:numFmt w:val="bullet"/>
      <w:lvlText w:val="o"/>
      <w:lvlJc w:val="left"/>
      <w:pPr>
        <w:tabs>
          <w:tab w:val="num" w:pos="2340"/>
        </w:tabs>
        <w:ind w:left="2340" w:hanging="360"/>
      </w:pPr>
      <w:rPr>
        <w:rFonts w:ascii="Courier New" w:hAnsi="Courier New" w:cs="Courier New"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3060"/>
        </w:tabs>
        <w:ind w:left="3060" w:hanging="360"/>
      </w:pPr>
      <w:rPr>
        <w:rFonts w:ascii="Symbol" w:hAnsi="Symbol" w:cs="Symbol" w:hint="default"/>
      </w:rPr>
    </w:lvl>
    <w:lvl w:ilvl="1">
      <w:start w:val="0"/>
      <w:numFmt w:val="bullet"/>
      <w:lvlText w:val="o"/>
      <w:lvlJc w:val="left"/>
      <w:pPr>
        <w:tabs>
          <w:tab w:val="num" w:pos="2340"/>
        </w:tabs>
        <w:ind w:left="2340" w:hanging="360"/>
      </w:pPr>
      <w:rPr>
        <w:rFonts w:ascii="Courier New" w:hAnsi="Courier New" w:cs="Courier New"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3060"/>
        </w:tabs>
        <w:ind w:left="3060" w:hanging="360"/>
      </w:pPr>
      <w:rPr>
        <w:rFonts w:ascii="Symbol" w:hAnsi="Symbol" w:cs="Symbol" w:hint="default"/>
      </w:rPr>
    </w:lvl>
    <w:lvl w:ilvl="1">
      <w:start w:val="0"/>
      <w:numFmt w:val="bullet"/>
      <w:lvlText w:val="o"/>
      <w:lvlJc w:val="left"/>
      <w:pPr>
        <w:tabs>
          <w:tab w:val="num" w:pos="2340"/>
        </w:tabs>
        <w:ind w:left="2340" w:hanging="360"/>
      </w:pPr>
      <w:rPr>
        <w:rFonts w:ascii="Courier New" w:hAnsi="Courier New" w:cs="Courier New"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3060"/>
        </w:tabs>
        <w:ind w:left="306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3060"/>
        </w:tabs>
        <w:ind w:left="306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7:19:00Z</dcterms:created>
  <dc:creator>User1</dc:creator>
  <dc:description/>
  <cp:keywords/>
  <dc:language>en-US</dc:language>
  <cp:lastModifiedBy>User</cp:lastModifiedBy>
  <cp:lastPrinted>2012-10-26T15:10:00Z</cp:lastPrinted>
  <dcterms:modified xsi:type="dcterms:W3CDTF">2012-10-26T11:16:00Z</dcterms:modified>
  <cp:revision>17</cp:revision>
  <dc:subject/>
  <dc:title/>
</cp:coreProperties>
</file>