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0"/>
        <w:gridCol w:w="1883"/>
        <w:gridCol w:w="3664"/>
        <w:gridCol w:w="45"/>
      </w:tblGrid>
      <w:tr>
        <w:trPr>
          <w:trHeight w:val="1965" w:hRule="atLeast"/>
          <w:cantSplit w:val="true"/>
        </w:trPr>
        <w:tc>
          <w:tcPr>
            <w:tcW w:w="966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РАТАЕВСКИЙ СЕЛЬСОВЕТ </w:t>
              <w:br/>
              <w:t>БОЛОТНИНСКОГО РАЙОНА</w:t>
              <w:br/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сессии (третьего созыва)</w:t>
            </w:r>
          </w:p>
        </w:tc>
      </w:tr>
      <w:tr>
        <w:trPr>
          <w:trHeight w:val="687" w:hRule="atLeast"/>
          <w:cantSplit w:val="true"/>
        </w:trPr>
        <w:tc>
          <w:tcPr>
            <w:tcW w:w="4070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от 12.04.2011  г.</w:t>
            </w:r>
          </w:p>
        </w:tc>
        <w:tc>
          <w:tcPr>
            <w:tcW w:w="188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аратаевк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pacing w:before="120" w:after="0"/>
              <w:ind w:right="57" w:hanging="0"/>
              <w:rPr/>
            </w:pPr>
            <w:r>
              <w:rPr>
                <w:sz w:val="28"/>
                <w:szCs w:val="28"/>
              </w:rPr>
              <w:t xml:space="preserve">                                      № </w:t>
            </w: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О целевой программе «Комплексное развитие </w:t>
      </w:r>
    </w:p>
    <w:p>
      <w:pPr>
        <w:pStyle w:val="ConsPlusTitle"/>
        <w:widowControl/>
        <w:rPr/>
      </w:pPr>
      <w:r>
        <w:rPr>
          <w:sz w:val="28"/>
          <w:szCs w:val="28"/>
        </w:rPr>
        <w:t xml:space="preserve">систем коммунальной инфраструктуры Баратаевского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сельсовета на 2011-2013 годы»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В целях реализации </w:t>
      </w:r>
      <w:r>
        <w:rPr>
          <w:sz w:val="28"/>
          <w:szCs w:val="28"/>
        </w:rPr>
        <w:t>Федерального закона от 30.12.2004 №210-ФЗ «Об основах регулирования тарифов организаций коммунального комплекса»</w:t>
      </w:r>
      <w:r>
        <w:rPr>
          <w:bCs/>
          <w:sz w:val="28"/>
          <w:szCs w:val="28"/>
        </w:rPr>
        <w:t xml:space="preserve"> в  Баратаевском сельсовете, руководствуясь</w:t>
      </w:r>
      <w:r>
        <w:rPr>
          <w:sz w:val="28"/>
          <w:szCs w:val="28"/>
        </w:rPr>
        <w:t xml:space="preserve"> Федеральным законом от 06.10.2003 №131-ФЗ «Об общих принципах организации местного самоуправления в Российской Федерации», Уставом сельского  поселения , рассмотрев проект целевой программы «Комплексное развитие систем коммунальной инфраструктуры  Баратаевского сельсовета на 2011 - 2013 годы»  </w:t>
      </w:r>
      <w:r>
        <w:rPr>
          <w:b/>
          <w:sz w:val="28"/>
          <w:szCs w:val="28"/>
        </w:rPr>
        <w:t>: Совет депутатов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left="0" w:hanging="0"/>
        <w:rPr/>
      </w:pPr>
      <w:r>
        <w:rPr>
          <w:sz w:val="28"/>
          <w:szCs w:val="28"/>
        </w:rPr>
        <w:t>1. Принять целевую программу «Комплексное развитие систем коммунальной инфраструктуры  Баратаевского сельсовета на 2011 - 2013 годы» (приложение №1).</w:t>
      </w:r>
    </w:p>
    <w:p>
      <w:pPr>
        <w:pStyle w:val="21"/>
        <w:spacing w:lineRule="auto" w:line="240"/>
        <w:ind w:left="0" w:hanging="0"/>
        <w:rPr/>
      </w:pPr>
      <w:r>
        <w:rPr>
          <w:sz w:val="28"/>
          <w:szCs w:val="28"/>
        </w:rPr>
        <w:t>2. Направить указанный нормативный правовой акт главе сельского поселения для подписания и официального обнародования в газете « Бюллетень органов местного самоуправления Баратаев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Глава  Баратаевского сельсовета                          Н.А.Дементьева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6"/>
        <w:gridCol w:w="6809"/>
      </w:tblGrid>
      <w:tr>
        <w:trPr/>
        <w:tc>
          <w:tcPr>
            <w:tcW w:w="2546" w:type="dxa"/>
            <w:tcBorders/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809" w:type="dxa"/>
            <w:tcBorders/>
          </w:tcPr>
          <w:p>
            <w:pPr>
              <w:pStyle w:val="Style16"/>
              <w:spacing w:before="280" w:after="0"/>
              <w:ind w:hanging="6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программа «Комплексное развитие систем коммунальной инфраструктуры Баратаевского сельсовета т на 2011 - 2013 годы» (далее – Программа)</w:t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809" w:type="dxa"/>
            <w:tcBorders/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06.10.2003 №131-ФЗ «Об общих принципах организации местного самоуправления в Российской Федерации»; Федеральный закон от 30.12.2004 №210-ФЗ «Об основах регулирования тарифов организаций коммунального комплекса»</w:t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сударственный заказчик программы </w:t>
            </w:r>
          </w:p>
        </w:tc>
        <w:tc>
          <w:tcPr>
            <w:tcW w:w="6809" w:type="dxa"/>
            <w:tcBorders/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дминистрация сельского Баратаевского сельсовета </w:t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ые разработчики программы </w:t>
            </w:r>
          </w:p>
        </w:tc>
        <w:tc>
          <w:tcPr>
            <w:tcW w:w="6809" w:type="dxa"/>
            <w:tcBorders/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Баратаевского сельсовета</w:t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и и задачи программы </w:t>
            </w:r>
          </w:p>
        </w:tc>
        <w:tc>
          <w:tcPr>
            <w:tcW w:w="6809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1. Обеспечение развития нового строительства в сельском поселении Баратаевский  сельсовет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троительство и модернизация системы коммунальной инфраструктуры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вышение качества предоставляемых коммунальных услуг потребителям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беспечение энергосбережения и развитие системы учета энергоресурсов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Улучшение состояния окружающей среды, экологическая безопасность развития, создание благоприятных условий для проживания в сельском поселении.</w:t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реализации</w:t>
            </w:r>
          </w:p>
        </w:tc>
        <w:tc>
          <w:tcPr>
            <w:tcW w:w="6809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2011-2013 годы:</w:t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Style16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направления</w:t>
            </w:r>
          </w:p>
        </w:tc>
        <w:tc>
          <w:tcPr>
            <w:tcW w:w="6809" w:type="dxa"/>
            <w:tcBorders/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газоснабжения;</w:t>
              <w:br/>
              <w:t>- развитие электрических сетей;</w:t>
              <w:br/>
              <w:t>- развитие системы водоснабжения и водоотведения;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546" w:type="dxa"/>
            <w:tcBorders/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роприятия программы </w:t>
            </w:r>
          </w:p>
        </w:tc>
        <w:tc>
          <w:tcPr>
            <w:tcW w:w="6809" w:type="dxa"/>
            <w:tcBorders/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граммные мероприятия включают в себя строительство и модернизация инфраструктуры систем газо- электро- водоснабжения, водоотведения, </w:t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и источники финансирования программы </w:t>
            </w:r>
          </w:p>
        </w:tc>
        <w:tc>
          <w:tcPr>
            <w:tcW w:w="6809" w:type="dxa"/>
            <w:tcBorders/>
          </w:tcPr>
          <w:p>
            <w:pPr>
              <w:pStyle w:val="Style16"/>
              <w:spacing w:before="0" w:after="280"/>
              <w:rPr/>
            </w:pPr>
            <w:r>
              <w:rPr>
                <w:sz w:val="28"/>
                <w:szCs w:val="28"/>
              </w:rPr>
              <w:t xml:space="preserve">- объем финансирования программы прогнозно составляет 25000 тыс. рублей </w:t>
            </w:r>
          </w:p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Источники финансирования: бюджет сельского поселения, федеральный бюджет, областной бюджет и иные средства, не запрещенные действующим законодательством.</w:t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809" w:type="dxa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нового строительства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мфортных условий проживания, повышение уровня, качества жизни.</w:t>
              <w:br/>
              <w:t>Модернизация и обновление коммунальной инфраструктуры, снижение эксплуатационных затрат;</w:t>
              <w:br/>
              <w:t xml:space="preserve">устранение причин возникновения аварийных ситуаций, угрожающих жизнедеятельности человека, улучшение экологического состояния окружающей среды.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электрических сетей: - обеспечение бесперебойного снабжения электрической энергией; </w:t>
              <w:br/>
              <w:t>- уменьшение потерь при передаче электроэнергии;</w:t>
              <w:br/>
              <w:t>- снижение затрат на обслуживание сетей;</w:t>
            </w:r>
          </w:p>
          <w:p>
            <w:pPr>
              <w:pStyle w:val="TextBody"/>
              <w:tabs>
                <w:tab w:val="clear" w:pos="708"/>
                <w:tab w:val="left" w:pos="450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одоснабжения и водоотведения:- повышение надежности водоснабжения и водоотведения;</w:t>
              <w:br/>
              <w:t>- Обеспечение населения питьевой водой нормативного  качества и в достаточном количестве;</w:t>
              <w:br/>
              <w:t>- снижение уровня потерь воды;</w:t>
              <w:br/>
              <w:t>- реконструкция, модернизация систем водоснабжения и водоотведения;</w:t>
              <w:br/>
              <w:t xml:space="preserve">- строительство новых систем водоснабжения и водоотведения для обеспечения подключения дополнительных нагрузок при строительстве новых жилых домов и объектов соцкультбыта уменьшение заболеваемости населения. </w:t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полнители программы </w:t>
            </w:r>
          </w:p>
        </w:tc>
        <w:tc>
          <w:tcPr>
            <w:tcW w:w="6809" w:type="dxa"/>
            <w:tcBorders/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е предприятия и МУП» Дирекция единого заказчика жилищно-коммунальных систем»</w:t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6809" w:type="dxa"/>
            <w:tcBorders/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нтроль за выполнением программы осуществляет администрация  Баратаевского сельсовета  и Совет депутатов сельского поселени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Настоящая Программа «Комплексное развитие систем коммунальной инфраструктуры  Баратаевского сельсовета  на 2011 - 2013 годы» разработана в целях определения стратегического развития и модернизации систем инженерной инфраструктуры организаций коммунального комплекса и повышения качества оказываемых услуг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ограмма «Комплексное развитие систем коммунальной инфраструктуры организаций коммунального комплекса  Баратаевского сельсовета  на 2011 - 2013 годы» разработана на основании Федерального закона от 06.10.2003 №131-ФЗ «Об общих принципах организации местного самоуправления в Российской Федерации», Федерального закона от 30.12.2004 №210-ФЗ «Об основах регулирования тарифов организаций коммунального комплекса», Устава  Баратаевского сельсовета . Программа определяет основные направления развития коммунальной инфраструктуры: объектов электроснабжения, газоснабжения, водоснабжения, водоотведения, в соответствии с потребностями нового строительства в целях повышения качества услуг и улучшения экологии сельского поселения  Баратаевского сельсовета . Основу документа составляет система программных мероприятий по различным направлениям развития коммунальной инфраструктуры. Программой определены ресурсное обеспечение и механизмы реализации основных ее направлений. Данная Программа ориентирована на устойчивое развитие сельского поселения, в полной мере соответствует государственной политике реформирования жилищно-коммунального комплекса Российской Федерации. Предусмотренное Программой комплексного развитие систем коммунальной инфраструктуры позволит обеспечить рост объемов жилищного и социального строительств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нная Программа является основанием для выдачи заданий по разработке инвестиционных программ организаций коммунального комплекса по развитию систем коммунальной инфраструктур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одержание проблемы и обоснование необходимости ее решения программными методами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е обеспечение сельского поселения состоит из систем водоснабжения, водоотведения, электроснабжения, газоснабжения. Технические параметры инженерных систем, в частности, физический и моральный износ, мощность и пропускная способность, предопределяют дальнейшее развитие сельского поселения.</w:t>
      </w:r>
    </w:p>
    <w:p>
      <w:pPr>
        <w:pStyle w:val="Style16"/>
        <w:ind w:firstLine="720"/>
        <w:jc w:val="center"/>
        <w:rPr/>
      </w:pPr>
      <w:r>
        <w:rPr>
          <w:b/>
          <w:sz w:val="28"/>
          <w:szCs w:val="28"/>
        </w:rPr>
        <w:t>1.1.Водоснабжение</w:t>
      </w:r>
      <w:r>
        <w:rPr>
          <w:sz w:val="28"/>
          <w:szCs w:val="28"/>
        </w:rPr>
        <w:t>.</w:t>
      </w:r>
    </w:p>
    <w:p>
      <w:pPr>
        <w:pStyle w:val="Style1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Одной из приоритетных проблем  Баратаевского сельсовета  является обеспечение населения питьевой водой нормативно качества и в достаточном количестве, решение которой необходимо для сохранения здоровья, улучшение условий деятельности и повышения уровня жизни населения. Бесперебойное обеспечение населения качественной питьевой водой является одним из важнейших факторов санитарно-эпидемиологического благополучия населения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населения составляет 1314 человек, в том числе в д. Баратаевка -242 человек, д.Большеречка -148 человек, д. Мануйлово -, д.Таскаево-, д.Александровка-, д.Сабановка-,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Жители д Баратаевка, д.Большеречка, д. Александровка,д.Сабановка испытывают проблемы в обеспечении водой питьевого качества, пользуются водой из водопроводов от скважин, расположенной в д Баратаевка,д.Большеречка,д.Сабановка, д.Александровка. Химический состав воды  соответствует требованиям СанПиН2.1.4.1074-01 «Вода питьевая. Гигиенические требования к качеству воды централизованных систем водоснабжения. Контроль качества» Имеется лицензия на потребления воды.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защищенными источниками питьевого водоснабжения являются подземные источники, для предотвращения загрязнения поверхностных водных объектов, являющихся источниками питьевого водоснабжения,  необходимо обустройство водоохранных зон.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;</w:t>
        </w:r>
      </w:hyperlink>
      <w:r>
        <w:rPr>
          <w:sz w:val="28"/>
          <w:szCs w:val="28"/>
        </w:rPr>
        <w:t>В настоящее время в поселении 12,5 км водопроводных сетей, 2 действующие  скважины, 6 водонапорные башни, 1966 и 1968 годов постройки и 90 % износа, поэтому не обеспечивают полной потребности населения в хозяйственно-питьевом водоснабжении по качеству и количеству воды. В результате проведенного мониторинга существующего состояния водоснабжения предлагается в период 2011-2013 годы реализовать следующие проект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СД и строительство артезианской скважины и водонапорной башн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льцовка водопров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мпонаж скважин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Газоснабжение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д.Баратаевка идет строительство газопровода низкого давления, построено пять километров газопроводных сетей, проведено проектирование газопровода .Газифицированы будут все объекты  соцкультбыта: клуб, медпункт, магазины, администрация.</w:t>
      </w:r>
    </w:p>
    <w:p>
      <w:pPr>
        <w:pStyle w:val="ConsPlusNormal"/>
        <w:widowControl/>
        <w:tabs>
          <w:tab w:val="clear" w:pos="708"/>
          <w:tab w:val="center" w:pos="467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>1.3.Энегроснабжение</w:t>
      </w:r>
    </w:p>
    <w:p>
      <w:pPr>
        <w:pStyle w:val="ConsPlusNormal"/>
        <w:widowControl/>
        <w:tabs>
          <w:tab w:val="clear" w:pos="708"/>
          <w:tab w:val="center" w:pos="467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оснабжение потребителей  сельского поселения Баратаевский сельсовет осуществляется от Болотнинской подстан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указанных проблем требует системного подхода к постановке задачи, выработке плана ее решения, обеспечению ресурсами. Требуется координация действий администрации сельского поселения, организаций коммунального комплекса. Следовательно, необходимы программные методы решения поставленных задач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сновные цели, задачи и сроки реализации Программ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>Основной целью Программы является обеспечение в сельском поселении Баратаевский сельсовет  комфортных условий проживания населения, в том числе оптимизация, развитие и модернизация коммунальных систем газоснабжения, электроснабжения, водоснабжения и водоотведения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Условием достижения цели является решение следующих основных задач:</w:t>
        <w:br/>
        <w:t xml:space="preserve">- </w:t>
      </w:r>
      <w:r>
        <w:rPr>
          <w:color w:val="000000"/>
          <w:sz w:val="28"/>
          <w:szCs w:val="28"/>
        </w:rPr>
        <w:t>разработка органами местного самоуправления документов территориального планирования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работка и утверждение технических заданий на формирование проектов инвестиционных программ строительства новых, реконструкции и комплексного обновления (модернизации) существующих систем коммунальной инфраструктуры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ерка предложенных предприятиями коммунального комплекса инвестиционных и производственных программ строительства и модернизации систем коммунального комплекса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влечение кредитных и инвестиционных средств в обеспечение реализации утвержденных инвестиционных и производственных программ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работка методики проведения мониторинга инвестиционных и производственных программ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тарифов на коммунальные услуги, утверждение размера надбавки к цене (тарифу) для потребителей и тарифа на подключение к сетям коммунального комплекса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Повышение качества и надежности предоставления коммунальных услуг населению</w:t>
      </w:r>
      <w:r>
        <w:rPr>
          <w:sz w:val="28"/>
          <w:szCs w:val="28"/>
        </w:rPr>
        <w:t xml:space="preserve"> на основе комплексного развития систем коммунальной инфраструктуры.</w:t>
      </w:r>
      <w:r>
        <w:rPr>
          <w:color w:val="000000"/>
          <w:sz w:val="28"/>
          <w:szCs w:val="28"/>
        </w:rPr>
        <w:t xml:space="preserve"> возможность обеспечения наращивания и модернизации коммунальной инфраструктуры в местах существующей застройки для обеспечения целевых параметров улучшения их состояния и увеличения объемов жилищного строительства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кращение количества аварий и отказов в работе оборудования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пропускной способности сетей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потерь в системах коммунальной инфраструктуры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мена морально устаревшего и физически изношенного оборудования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возможности подключения к существующим сетям новых застройщиков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яемых коммунальных услуг потребителям;</w:t>
        <w:br/>
        <w:t>- улучшение состояния окружающей среды, экологическая безопасность развития сельского поселения, создание благоприятных условий для проживания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Сроки реализации: 2011 - 2013 г.г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Программе и сроках ее реализации могут быть пересмотрены, Советом депутатов по предложению Главы сельского поселения, организаций коммунального комплекс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Система программных мероприятий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комплекс мероприятий, направленных на повышение надежности функционирования работы систем коммунальной инфраструктуры и качества предоставления коммунальных услу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рганизационные мероприят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22"/>
        <w:gridCol w:w="6251"/>
        <w:gridCol w:w="2388"/>
      </w:tblGrid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spacing w:before="280" w:after="0"/>
              <w:ind w:left="180" w:right="2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технических заданий на разработку инвестиционных программ организаций коммунального комплекса по развитию коммунальной инфраструктуры сельского поселения.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spacing w:before="280" w:after="0"/>
              <w:ind w:left="180" w:right="2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нвестиционных программ развития системы коммунальной инфраструктуры сельского поселения.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 коммунального хозяйства 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spacing w:before="280" w:after="0"/>
              <w:ind w:left="180" w:right="2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финансовых потребностей по инвестиционной программе, надбавок и тарифов:</w:t>
              <w:br/>
              <w:t>- надбавки к ценам(тарифам) для потребителей;</w:t>
              <w:br/>
              <w:t>- надбавки к тарифам на товары и услуги организаций коммунального комплекса;</w:t>
              <w:br/>
              <w:t>- тарифа на подключение к системе коммунальной инфраструктуры.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Организации коммунального комплекса 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spacing w:before="280" w:after="0"/>
              <w:ind w:left="180" w:right="2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оступности для потребителей товаров и услуг организаций коммунального комплекса.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spacing w:before="280" w:after="0"/>
              <w:ind w:left="180" w:right="2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инвестиционных программ, установление надбавок к ценам(тарифам) для потребителей.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депутатов 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spacing w:before="280" w:after="0"/>
              <w:ind w:left="180" w:right="2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надбавок к тарифам на товары и услуги организаций коммунального комплекса, тарифа на подключение к системе коммунальной инфраструктуры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spacing w:before="26" w:after="26"/>
              <w:ind w:left="180" w:right="256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6" w:after="26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Заключение договоров с потребителями товаров и услуг организаций коммунального комплекса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, организации коммунального хозяйства 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spacing w:before="26" w:after="26"/>
              <w:ind w:left="180" w:right="256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6" w:after="26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Мониторинг исполнения инвестиционных программ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</w:t>
            </w:r>
          </w:p>
        </w:tc>
      </w:tr>
      <w:tr>
        <w:trPr>
          <w:trHeight w:val="599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spacing w:before="26" w:after="26"/>
              <w:ind w:left="180" w:right="256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6" w:after="26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убликация информации о тарифах и надбавках, инвестиционных программах и результатах мониторинга их выполнения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</w:tbl>
    <w:p>
      <w:pPr>
        <w:pStyle w:val="Style1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</w:t>
      </w:r>
      <w:r>
        <w:rPr>
          <w:b/>
          <w:spacing w:val="2"/>
          <w:sz w:val="28"/>
          <w:szCs w:val="28"/>
        </w:rPr>
        <w:t>. Развитие жилищного строительства</w:t>
      </w:r>
    </w:p>
    <w:tbl>
      <w:tblPr>
        <w:tblW w:w="4600" w:type="pct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7"/>
        <w:gridCol w:w="1822"/>
        <w:gridCol w:w="1375"/>
        <w:gridCol w:w="1499"/>
        <w:gridCol w:w="1184"/>
        <w:gridCol w:w="2179"/>
      </w:tblGrid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 xml:space="preserve">п/п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ы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астройки, емкость объекта</w:t>
              <w:br/>
              <w:t xml:space="preserve">Га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мов/  ед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общей площади жилья</w:t>
              <w:br/>
              <w:t xml:space="preserve"> кв.м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 (капиталоёмкость строительства)</w:t>
              <w:br/>
              <w:t>тыс.руб.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 xml:space="preserve">ул. Молодежная 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00 </w:t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а строительства в сельском поселении предусматривает:</w:t>
        <w:br/>
        <w:t>- сохранение и увеличение многообразия жилой среды и застройки, отвечающей запросам различных групп потребителей, размещение различных типов жилой застройки в зависимости от природных и ландшафтных условий;</w:t>
        <w:br/>
        <w:t>- модернизацию и реставрацию исторически ценного жилищного фонда, ликвидацию аварийного и ветхого жилищного фонда;</w:t>
        <w:br/>
        <w:t>- ликвидацию на жилых территориях объектов, противоречащих нормативным требованиям к использованию, и застройку этих территорий.</w:t>
      </w:r>
    </w:p>
    <w:p>
      <w:pPr>
        <w:pStyle w:val="Style1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Водоснабжение</w:t>
      </w:r>
    </w:p>
    <w:p>
      <w:pPr>
        <w:pStyle w:val="Normal"/>
        <w:shd w:fill="FFFFFF" w:val="clear"/>
        <w:ind w:right="31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поисково-разведочных работ и оценка эксплуатационных запасов подземных вод.</w:t>
      </w:r>
    </w:p>
    <w:p>
      <w:pPr>
        <w:pStyle w:val="Normal"/>
        <w:shd w:fill="FFFFFF" w:val="clear"/>
        <w:ind w:right="31" w:hanging="0"/>
        <w:jc w:val="both"/>
        <w:rPr>
          <w:sz w:val="28"/>
          <w:szCs w:val="28"/>
        </w:rPr>
      </w:pPr>
      <w:r>
        <w:rPr>
          <w:sz w:val="28"/>
          <w:szCs w:val="28"/>
        </w:rPr>
        <w:t>-Изготовление проектно-сметной документации.</w:t>
      </w:r>
    </w:p>
    <w:p>
      <w:pPr>
        <w:pStyle w:val="Normal"/>
        <w:shd w:fill="FFFFFF" w:val="clear"/>
        <w:ind w:right="31" w:hanging="0"/>
        <w:jc w:val="both"/>
        <w:rPr>
          <w:sz w:val="28"/>
          <w:szCs w:val="28"/>
        </w:rPr>
      </w:pPr>
      <w:r>
        <w:rPr>
          <w:sz w:val="28"/>
          <w:szCs w:val="28"/>
        </w:rPr>
        <w:t>-Бурение скважины.</w:t>
      </w:r>
    </w:p>
    <w:p>
      <w:pPr>
        <w:pStyle w:val="Normal"/>
        <w:shd w:fill="FFFFFF" w:val="clear"/>
        <w:ind w:right="31" w:hanging="0"/>
        <w:jc w:val="both"/>
        <w:rPr>
          <w:sz w:val="28"/>
          <w:szCs w:val="28"/>
        </w:rPr>
      </w:pPr>
      <w:r>
        <w:rPr>
          <w:sz w:val="28"/>
          <w:szCs w:val="28"/>
        </w:rPr>
        <w:t>-Установление охранной зоны.</w:t>
      </w:r>
    </w:p>
    <w:p>
      <w:pPr>
        <w:pStyle w:val="Normal"/>
        <w:shd w:fill="FFFFFF" w:val="clear"/>
        <w:ind w:right="31" w:hanging="0"/>
        <w:jc w:val="both"/>
        <w:rPr>
          <w:sz w:val="28"/>
          <w:szCs w:val="28"/>
        </w:rPr>
      </w:pPr>
      <w:r>
        <w:rPr>
          <w:sz w:val="28"/>
          <w:szCs w:val="28"/>
        </w:rPr>
        <w:t>- Введение скважины в эксплуатацию.</w:t>
      </w:r>
    </w:p>
    <w:p>
      <w:pPr>
        <w:pStyle w:val="Normal"/>
        <w:shd w:fill="FFFFFF" w:val="clear"/>
        <w:ind w:right="31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6"/>
        <w:ind w:firstLine="720"/>
        <w:jc w:val="center"/>
        <w:rPr/>
      </w:pPr>
      <w:r>
        <w:rPr>
          <w:b/>
          <w:sz w:val="28"/>
          <w:szCs w:val="28"/>
        </w:rPr>
        <w:t>3.4. Энергоснабжение</w:t>
      </w:r>
      <w:r>
        <w:rPr>
          <w:sz w:val="28"/>
          <w:szCs w:val="28"/>
        </w:rPr>
        <w:t>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ой устанавливается необходимость проведения мероприятий по энергосбережению при производстве, транспортировке и потреблении энергоресурсов стимулирование установки приборов учета, прежде всего индивидуального пользования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Разработка проекта электроснабжения  индивидуальной застройки ул.Молодежная  и уличного освещения сельского посел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о-монтажные работы по разработанным проектам.</w:t>
      </w:r>
    </w:p>
    <w:p>
      <w:pPr>
        <w:pStyle w:val="Normal"/>
        <w:spacing w:before="280" w:after="280"/>
        <w:ind w:firstLine="7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Механизм реализации Программы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взаимодействия Совета Депутатов, администрации, организаций коммунального комплекса в реализации настоящей Программы выражается в следующей форме:</w:t>
      </w:r>
    </w:p>
    <w:p>
      <w:pPr>
        <w:pStyle w:val="Normal"/>
        <w:spacing w:before="280" w:after="280"/>
        <w:ind w:firstLine="720"/>
        <w:rPr/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u w:val="single"/>
        </w:rPr>
        <w:t>1. Администрация сельского поселения Баратаевский сельсовет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атывает программу комплексного развития систем коммунальной инфраструктуры сельского поселения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верждает техническое задание на формирование проектов инвестиционных программ, разрабатываемых организациями коммунального комплекса в соответствии с Программой комплексного развития систем коммунальной инфраструктуры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 проверку проектов инвестиционных программ, подготовленных организациями коммунального комплекса на предмет их соответствия условиям утвержденного технического задания и обоснованности расчета, необходимых для ее реализации и финансовых потребностей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 анализ доступности для потребителей товаров и услуг организаций коммунального комплекса с учетом предлагаемой надбавки к ценам (тарифам) для потребителей и тарифа на подключение к системе коммунальной инфраструктуры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ляет проект инвестиционной программы организации коммунального комплекса и предоставленные этой организацией коммунального комплекса расчеты в Совет Депутатов сельского поселения.</w:t>
      </w:r>
    </w:p>
    <w:p>
      <w:pPr>
        <w:pStyle w:val="Normal"/>
        <w:spacing w:before="280" w:after="280"/>
        <w:ind w:firstLine="720"/>
        <w:rPr/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u w:val="single"/>
        </w:rPr>
        <w:t>2. Совет депутатов сельского поселения  Баратаевский сельсовет: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- рассматривает и утверждает разработанную администрацией целевую программу </w:t>
      </w:r>
      <w:r>
        <w:rPr>
          <w:sz w:val="28"/>
          <w:szCs w:val="28"/>
        </w:rPr>
        <w:t>«Комплексное развитие систем коммунальной инфраструктуры сельского поселения  Баратаевский сельсовет на 2011 - 2013 годы»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ет решение об источники финансирования мероприятий (областной и муниципальный бюджет, собственные средства предприятий, надбавка к тарифу, тариф на подключение)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верждает надбавку к тарифам на товары и услуги организации коммунального комплекса, а также тариф на подключение к системам коммунальной инфраструктуры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атривает и утверждает инвестиционные программы организаций коммунального комплекса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жегодно заслушивает отчет об исполнении Программы комплексного развития систем коммунальной инфраструктуры и инвестиционных программ организаций коммунального комплекса.</w:t>
      </w:r>
    </w:p>
    <w:p>
      <w:pPr>
        <w:pStyle w:val="Normal"/>
        <w:spacing w:before="280" w:after="280"/>
        <w:ind w:firstLine="720"/>
        <w:jc w:val="both"/>
        <w:rPr/>
      </w:pPr>
      <w:r>
        <w:rPr>
          <w:i/>
          <w:color w:val="000000"/>
          <w:sz w:val="28"/>
          <w:szCs w:val="28"/>
          <w:u w:val="single"/>
        </w:rPr>
        <w:t>3. Организация коммунального комплекса</w:t>
      </w:r>
      <w:r>
        <w:rPr>
          <w:color w:val="000000"/>
          <w:sz w:val="28"/>
          <w:szCs w:val="28"/>
        </w:rPr>
        <w:t xml:space="preserve"> на основании условий и сроков технического задания, утвержденного администрацией и разработанного в соответствии с программой комплексного развития систем коммунальной инфраструктуры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отовит проект инвестиционной программы и расчеты финансовых потребностей, необходимых для реализации данной программы на год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готовленный проект предоставляет в администрацию сельского поселения для проведения проверки на предмет соответствия проекта инвестиционной программы условиям утвержденного технического задания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лучае необходимости устраняет выявленные в результате проверки несоответствия предоставленных расчетов, рассчитанных финансовых потребностей проекту предоставленной инвестиционной программы или несоответствия проекта указанной программы техническому заданию на ее разработку;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-заключает с администрацией сельского поселения Баратаевский  сельсовет договор в целях развития системы коммунальной инфраструктуры, определяющий условия реализации утвержденной инвестиционной программы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, получаемые организациями коммунального комплекса на строительство и модернизацию коммунальной инфраструктуры, формируются за счет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ты за подключение равной произведению тарифа на подключение и запрашиваемой нагрузки и инвестиционной составляющей равной произведению надбавки к цене (тарифу) для потребителей и количеству поставленной потребителям за год услуге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ссигнований из бюджетов всех уровней и средств предприятий.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Финансовое обеспечение Программы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е обеспечение Программы формируется за счет средств</w:t>
      </w:r>
      <w:r>
        <w:rPr>
          <w:color w:val="000000"/>
          <w:sz w:val="28"/>
          <w:szCs w:val="28"/>
        </w:rPr>
        <w:t xml:space="preserve"> областного бюджета, средств, полученных от платы за подключение в соответствии с их инвестиционной программой, а также собственные и кредитные средства, процент инвестиционной составляющей равной произведению надбавки к цене (тарифу) для потребителей и количеству поставленной потребителям за год услуге, средства местного бюджета, в т.ч. кредитные средства и муниципальный заем; средства предприятий, заказчиков – застройщиков, иные средства, предусмотренные законодательством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финансовых затрат на реализацию подпрограммы модернизации сетей и объектов коммунальной инфраструктуры с учетом всех источников финансирования составит прогнозно 25 000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>Указанные в Программе объемы финансирования отдельных мероприятий являются предполагаемыми. Объемы ассигнований подлежат ежегодному уточнению исходя из возможностей бюджето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сех уровней и заемных средств</w:t>
      </w:r>
      <w:r>
        <w:rPr>
          <w:sz w:val="28"/>
          <w:szCs w:val="28"/>
        </w:rPr>
        <w:t xml:space="preserve"> на соответствующий финансовый год.</w:t>
      </w:r>
    </w:p>
    <w:p>
      <w:pPr>
        <w:pStyle w:val="Normal"/>
        <w:spacing w:before="280" w:after="280"/>
        <w:ind w:firstLine="7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Управление и контроль в процессе реализации программы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Контроль за ходом реализации Программы осуществляется Советом Депутатов сельского поселения Баратаевский сельсовет, администрацией сельского поселения  Баратаевский сельсовет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исполнителями мероприятий Программы являются организации коммунального комплекса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Отчетные данные о реализации Программы, организации коммунального комплекса представляют в администрацию сельского поселения Баратаевски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35"/>
        </w:tabs>
        <w:ind w:left="193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elf.close()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3:53:00Z</dcterms:created>
  <dc:creator>UserXP</dc:creator>
  <dc:description/>
  <cp:keywords/>
  <dc:language>en-US</dc:language>
  <cp:lastModifiedBy>Евгений</cp:lastModifiedBy>
  <dcterms:modified xsi:type="dcterms:W3CDTF">2011-06-21T03:53:00Z</dcterms:modified>
  <cp:revision>2</cp:revision>
  <dc:subject/>
  <dc:title>БАРАТАЕВСКИЙ СЕЛЬСОВЕТ </dc:title>
</cp:coreProperties>
</file>