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БАРАТАЕВСКОГО СЕЛЬСОВЕТА</w:t>
        <w:br/>
        <w:t>БОЛОТНИНСКОГО РАЙОНА НОВОСИБИРСКОЙ ОБЛАСТИ</w:t>
        <w:br/>
        <w:br/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04.10.2011г                                                                                       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равил организации содержания улично-дорожной сети Баратаевского сельсовета Болотнин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06.10.2003. № 131-ФЗ «Об общих принципах организации местного самоуправления в Российской Федерации», Устава Баратаевского сельсовета Болотн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твердить Правила организации содержания улично-дорожной сети Баратаевского сельсовета Болотнинского района Новосибирской области,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нное постановление опубликовать в Официальном вестнике Баратаевского сельсовета 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таевского сельсовета                                    Н.А.Дементьева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Барата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 04.10.2011года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улично-дорожной сети Баратаевского сельсовета Болотнинского района НС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гламент содержания улично-дорожной сети Баратаевского сельсовета Болотнинского района НСО (далее по тексту - Регламент) является ведомственным нормативным документом, который определяет порядок организации работ по содержанию объектов дорожного хозяйства сельской улично-дорожной се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витие сети дорог с усовершенствованным покрытием, увеличение интенсивности транспортного движения,  требует повышения оперативности и качества выполнения работ по содержанию сельских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ом выполняются работы, обеспечивающие максимальную чистоту сельских дорог,  а так же текущий ремонт дорожных одеж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имой производятся наиболее трудоемкие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аление сне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оевременное выполнение вышеуказанных работ позволяет поддерживать нормальное эксплуатационное состояние дорог.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200"/>
      <w:r>
        <w:rPr>
          <w:b/>
          <w:sz w:val="28"/>
          <w:szCs w:val="28"/>
        </w:rPr>
        <w:t>2. Основные понятия и термины</w:t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Улично-дорожная сеть</w:t>
      </w:r>
      <w:r>
        <w:rPr>
          <w:sz w:val="28"/>
          <w:szCs w:val="28"/>
        </w:rPr>
        <w:t xml:space="preserve"> - совокупность сельских дорог, улиц, проездов, включая основную проезжую часть,  наружное освещение и другие элементы благоустройства, а также дорожные покрытия инженерных сооружений (мостов, путепроводов и т.д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222"/>
      <w:bookmarkEnd w:id="1"/>
      <w:r>
        <w:rPr>
          <w:sz w:val="28"/>
          <w:szCs w:val="28"/>
        </w:rPr>
        <w:t xml:space="preserve">2.2. </w:t>
      </w:r>
      <w:r>
        <w:rPr>
          <w:b/>
          <w:bCs/>
          <w:color w:val="000000"/>
          <w:sz w:val="28"/>
          <w:szCs w:val="28"/>
        </w:rPr>
        <w:t>Содержание сельских дорог, улиц и проездов</w:t>
      </w:r>
      <w:r>
        <w:rPr>
          <w:sz w:val="28"/>
          <w:szCs w:val="28"/>
        </w:rPr>
        <w:t xml:space="preserve"> -  работы, в результате которых поддерживается транспортно-эксплуатационное состояние дороги, дорожных сооружений, 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Санитарное содержание улично-дорожной сети</w:t>
      </w:r>
      <w:r>
        <w:rPr>
          <w:sz w:val="28"/>
          <w:szCs w:val="28"/>
        </w:rPr>
        <w:t xml:space="preserve"> -  работы  по летней и зимней уборке улично - дорожной се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b/>
          <w:sz w:val="28"/>
          <w:szCs w:val="28"/>
        </w:rPr>
        <w:t>Техническое содержание улично-дорожной сети</w:t>
      </w:r>
      <w:r>
        <w:rPr>
          <w:sz w:val="28"/>
          <w:szCs w:val="28"/>
        </w:rPr>
        <w:t xml:space="preserve"> - комплекс работ по устранению незначительных разрушений, повреждений и других дефектов конструктивных элементов и элементов обустройства улично-дорожной сети и поддержанию их эстетичного вида.</w:t>
      </w:r>
    </w:p>
    <w:p>
      <w:pPr>
        <w:pStyle w:val="Normal"/>
        <w:ind w:firstLine="708"/>
        <w:jc w:val="both"/>
        <w:rPr/>
      </w:pPr>
      <w:bookmarkStart w:id="2" w:name="sub_1222"/>
      <w:bookmarkStart w:id="3" w:name="sub_1224"/>
      <w:bookmarkEnd w:id="2"/>
      <w:bookmarkEnd w:id="3"/>
      <w:r>
        <w:rPr>
          <w:sz w:val="28"/>
          <w:szCs w:val="28"/>
        </w:rPr>
        <w:t xml:space="preserve">2.5. </w:t>
      </w:r>
      <w:r>
        <w:rPr>
          <w:b/>
          <w:bCs/>
          <w:color w:val="000000"/>
          <w:sz w:val="28"/>
          <w:szCs w:val="28"/>
        </w:rPr>
        <w:t>Эксплуатационное состояние сельских дорог, улиц и проезд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нормативным требованиям переменных параметров и характеристик дороги, инженерного оборудования и обустройства, изменяющихся в процессе эксплуатации в результате воздействия транспортных средств, метеорологических условий и уровня содержания.</w:t>
      </w:r>
    </w:p>
    <w:p>
      <w:pPr>
        <w:pStyle w:val="Normal"/>
        <w:ind w:firstLine="708"/>
        <w:jc w:val="both"/>
        <w:rPr/>
      </w:pPr>
      <w:bookmarkStart w:id="4" w:name="sub_1224"/>
      <w:bookmarkStart w:id="5" w:name="sub_1225"/>
      <w:bookmarkEnd w:id="4"/>
      <w:bookmarkEnd w:id="5"/>
      <w:r>
        <w:rPr>
          <w:sz w:val="28"/>
          <w:szCs w:val="28"/>
        </w:rPr>
        <w:t xml:space="preserve">2.6. </w:t>
      </w:r>
      <w:r>
        <w:rPr>
          <w:b/>
          <w:bCs/>
          <w:color w:val="000000"/>
          <w:sz w:val="28"/>
          <w:szCs w:val="28"/>
        </w:rPr>
        <w:t>Зимнее содержание</w:t>
      </w:r>
      <w:r>
        <w:rPr>
          <w:sz w:val="28"/>
          <w:szCs w:val="28"/>
        </w:rPr>
        <w:t xml:space="preserve"> - комплекс работ и мероприятий, осуществляемых в период с 15 октября по 14 апреля, в результате которых поддерживается транспортно-эксплуатационное состояние дороги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jc w:val="both"/>
        <w:rPr/>
      </w:pPr>
      <w:bookmarkStart w:id="6" w:name="sub_1225"/>
      <w:bookmarkStart w:id="7" w:name="sub_1226"/>
      <w:bookmarkEnd w:id="6"/>
      <w:bookmarkEnd w:id="7"/>
      <w:r>
        <w:rPr>
          <w:sz w:val="28"/>
          <w:szCs w:val="28"/>
        </w:rPr>
        <w:t xml:space="preserve">2.7. </w:t>
      </w:r>
      <w:r>
        <w:rPr>
          <w:b/>
          <w:bCs/>
          <w:color w:val="000000"/>
          <w:sz w:val="28"/>
          <w:szCs w:val="28"/>
        </w:rPr>
        <w:t>Летнее содержание</w:t>
      </w:r>
      <w:r>
        <w:rPr>
          <w:sz w:val="28"/>
          <w:szCs w:val="28"/>
        </w:rPr>
        <w:t xml:space="preserve"> - комплекс работ и мероприятий, осуществляемых в период с 15 апреля по 14 октября, в результате которых поддерживается транспортно-эксплуатационное состояние дороги, дорожных сооружений, 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jc w:val="both"/>
        <w:rPr/>
      </w:pPr>
      <w:bookmarkStart w:id="8" w:name="sub_1226"/>
      <w:bookmarkStart w:id="9" w:name="sub_1227"/>
      <w:bookmarkEnd w:id="8"/>
      <w:bookmarkEnd w:id="9"/>
      <w:r>
        <w:rPr>
          <w:sz w:val="28"/>
          <w:szCs w:val="28"/>
        </w:rPr>
        <w:t xml:space="preserve">2.8. </w:t>
      </w:r>
      <w:r>
        <w:rPr>
          <w:b/>
          <w:bCs/>
          <w:color w:val="000000"/>
          <w:sz w:val="28"/>
          <w:szCs w:val="28"/>
        </w:rPr>
        <w:t>Уровень содержания улично-дорожной сети</w:t>
      </w:r>
      <w:r>
        <w:rPr>
          <w:sz w:val="28"/>
          <w:szCs w:val="28"/>
        </w:rPr>
        <w:t xml:space="preserve"> - показатель, отражающий определенное состояние конструктивных элементов сельских  дорог, улиц и проездов, находящийся в тесной связи с создаваемыми условиями движения автомобилей и требованиями к внешнему благоустройству.</w:t>
      </w:r>
    </w:p>
    <w:p>
      <w:pPr>
        <w:pStyle w:val="Normal"/>
        <w:ind w:firstLine="708"/>
        <w:jc w:val="both"/>
        <w:rPr/>
      </w:pPr>
      <w:bookmarkStart w:id="10" w:name="sub_1227"/>
      <w:bookmarkStart w:id="11" w:name="sub_1228"/>
      <w:bookmarkEnd w:id="10"/>
      <w:bookmarkEnd w:id="11"/>
      <w:r>
        <w:rPr>
          <w:sz w:val="28"/>
          <w:szCs w:val="28"/>
        </w:rPr>
        <w:t xml:space="preserve">2.9. </w:t>
      </w:r>
      <w:r>
        <w:rPr>
          <w:b/>
          <w:bCs/>
          <w:color w:val="000000"/>
          <w:sz w:val="28"/>
          <w:szCs w:val="28"/>
        </w:rPr>
        <w:t>Критерии оценки состояния улично-дорожной сети</w:t>
      </w:r>
      <w:r>
        <w:rPr>
          <w:sz w:val="28"/>
          <w:szCs w:val="28"/>
        </w:rPr>
        <w:t xml:space="preserve"> - показатели, на основании которых производится оценка состояния уборки сельских дорог, улиц и проездов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2" w:name="sub_1228"/>
      <w:bookmarkEnd w:id="12"/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анитарное содержание улично -дорожной се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3.1. Организация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главы поселения утверждаются Перечни улиц, площадей, проездов, и т.д., подлежащих уборке в летний и зимний периоды, закрепленных  подрядной организац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 по текущему содержанию, особенно в зимний период, должна предусматривать четкое выполнение работ по каждой технологической операции.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Летняя уборка улично-дорожной се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перациями летней уборк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аление грунтовых наносов (автогрейдер).</w:t>
      </w:r>
    </w:p>
    <w:p>
      <w:pPr>
        <w:pStyle w:val="Normal"/>
        <w:jc w:val="both"/>
        <w:rPr/>
      </w:pPr>
      <w:r>
        <w:rPr>
          <w:sz w:val="28"/>
          <w:szCs w:val="28"/>
        </w:rPr>
        <w:t>-  в весенний период удаление грунтовых наносов проводят планово,  по всем а/дорогам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1.Удаление грунтовых нано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жсезонные грунтовые наносы убирают при помощи автогрейдера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3.3 Зимняя уборка улично-дорожной се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ой задачей зимней уборки улиц - является обеспечения безопасности  дви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качественного выполнения работ является их своеврем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перациями зимней уборк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гребание и сталкивание снега (автогрейдер, ДТ-75 с лопатой);</w:t>
      </w:r>
    </w:p>
    <w:p>
      <w:pPr>
        <w:pStyle w:val="Normal"/>
        <w:jc w:val="both"/>
        <w:rPr/>
      </w:pPr>
      <w:r>
        <w:rPr>
          <w:sz w:val="28"/>
          <w:szCs w:val="28"/>
        </w:rPr>
        <w:t>- скалывание уплотненного снега и льда (автогрейдер, ДТ-75 с лопатой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иодичность выполнения основных операций устанавливается в зависимости от интенсивности снегопада и классификации улиц. Процесс снегоочистки предусматривает следующие этапы:  сгребание и  сталкивания снега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Сгребание и сталкивания сне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нег с дорожных покрытий следует удалять путем сгребания и сталкивания автогрейдер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бразовании на краю проезжей части значительного снежного вала  после работы автогрейдерной техники необходимо производить раздвигание вал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крест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ановках общественного транспорта (О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шеходных перехо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рковочных карма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ъездах на внутриквартальные проез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ый вид работ выполняется  ДТ-75 с лопатой, автогрейдерами в сроки, указанные в таблице № 3.</w:t>
      </w:r>
    </w:p>
    <w:p>
      <w:pPr>
        <w:pStyle w:val="Normal"/>
        <w:jc w:val="right"/>
        <w:rPr/>
      </w:pPr>
      <w:r>
        <w:rPr/>
        <w:t>Таблица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48"/>
        <w:gridCol w:w="3195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рог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уборки, ча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56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дорог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мещение (раздвигание) снежного вала осуществляется по ходу движения транспорта на расстояние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перекрестках</w:t>
      </w:r>
      <w:r>
        <w:rPr>
          <w:sz w:val="28"/>
          <w:szCs w:val="28"/>
        </w:rPr>
        <w:t xml:space="preserve"> - 5-10м за перекресток с обеспечением треугольника видимост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парковочных карманах</w:t>
      </w:r>
      <w:r>
        <w:rPr>
          <w:sz w:val="28"/>
          <w:szCs w:val="28"/>
        </w:rPr>
        <w:t xml:space="preserve"> – на всю длину парковочного кармана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въездах-выездах</w:t>
      </w:r>
      <w:r>
        <w:rPr>
          <w:sz w:val="28"/>
          <w:szCs w:val="28"/>
        </w:rPr>
        <w:t xml:space="preserve"> – с учетом обеспечения треугольника ви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калывание уплотненного снега и ль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ехнологического процесса очистки покрытий от свежевыпавшего снега, а так же резкое изменение метеорологических условий может привести к возникновению на дорогах участков, покрытых уплотненным снегом. С повышением температуры воздуха, увеличением интенсивности движения уплотненный снег превращается в лед, поэтому его необходимо удалять в кратчайшие сро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аления уплотненного снега с проезжей  части дорог осуществляется механизированным способ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Механическое -  автогрейдер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bookmarkStart w:id="13" w:name="sub_1447"/>
      <w:bookmarkEnd w:id="13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прещается:</w:t>
      </w:r>
    </w:p>
    <w:p>
      <w:pPr>
        <w:pStyle w:val="Normal"/>
        <w:jc w:val="both"/>
        <w:rPr/>
      </w:pPr>
      <w:bookmarkStart w:id="14" w:name="sub_1447"/>
      <w:bookmarkEnd w:id="14"/>
      <w:r>
        <w:rPr>
          <w:sz w:val="28"/>
          <w:szCs w:val="28"/>
        </w:rPr>
        <w:t>- перемещение или выдвижение на проезжую часть магистралей, улиц и проездов снег, счищаемый с внутриквартальных проездов, дворовых территорий, территорий предприятий, организаций, строительных площадок, торговых объек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ое содержание улично-дорожной се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Текущий ремонт дорожных одежд в летни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дорожных одежд выполняется в течении всего сезона при стабильных положительных температурах наружного воздуха в дневное и ночное время по двум основным направл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елка просадок, ям, выбои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по текущему ремонту дорожных одежд планируются непосредственно перед началом сезона (с наступлением положительных температур). Составляются перечни дорог, подлежащих ремонту с указанием ориентировочных объемов и сроков выполнения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подразделяетс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ющий ремон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овый текущий ремонт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Поддерживающий ремо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 межсезонный период с целью предупреждения дальнейшего разрушения дорожных одежд после зимнего периода до проведения планового текущего ремо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проводятся  смесью щебня (песко-гравийной смесью). Заделка выбоин производится без обработки их нефтебитумом и зарубки с уплотнением виброплитой (тромбовкой)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3.Плановый текущий ремо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й текущий ремонт проводится при наступлении стабильных положительных температурах наружного воздуха в дневное и ночное время и подразделяетс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классический» текущий ремо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проводятся в течение всего сезона в соответствии с «Методическими рекомендациями по ремонту и содержанию автомобильных дорог общего пользования», утвержденных письмом Росавтодора от 17.03.2004г № ОС-28/1270-ИС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04:00Z</dcterms:created>
  <dc:creator>Крашенина Наталья</dc:creator>
  <dc:description/>
  <cp:keywords/>
  <dc:language>en-US</dc:language>
  <cp:lastModifiedBy>UserXP</cp:lastModifiedBy>
  <cp:lastPrinted>2012-12-05T15:50:00Z</cp:lastPrinted>
  <dcterms:modified xsi:type="dcterms:W3CDTF">2012-12-05T10:32:00Z</dcterms:modified>
  <cp:revision>10</cp:revision>
  <dc:subject/>
  <dc:title/>
</cp:coreProperties>
</file>