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АДМИНИСТРАЦИЯ  БАРАТАЕВСКОГО СЕЛЬС СОВЕТ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  </w:t>
      </w:r>
      <w:r>
        <w:rPr/>
        <w:t>От    25.04.2011г                                                                                                              №  15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Об утверждении Положен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о системе критериев доступност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для потребителей товаров и услуг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организаций коммунального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комплекс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В соответствии с Федеральным законом от 30 декабря 2004 г. N 210-ФЗ «Об основах регулирования тарифов организаций коммунального комплекса», в целях установления системы критериев, используемых для определения доступности для потребителей товаров и услуг организаций коммунального комплекс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ПОСТАНОВЛЯЮ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1. Утвердить прилагаемое Положение о системе критериев доступности для потребителей товаров и услуг организаций коммунального комплекс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2.Опубликовать настоящие постановление в газете «Бюллетень органов местного самоуправления Баратаевского сель совета»3. Контроль за исполнением данного постановления оставляю за собо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Глава Баратаевского сель совета                                                                                           Н.А.Дементьев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о постановлением главы №  15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25.04.2011г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>ПОЛОЖЕНИЕ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«О системе критериев доступности для потребителей товаров и услуг организаций коммунального комплекса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1. Общие положения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1.1. Настоящее Положение о системе критериев доступности для потребителей товаров и услуг организаций коммунального комплекса (далее - Положение) разработано в соответствии с Федеральным законом от 30 декабря 2004 г. N 210-ФЗ «Об основах регулирования тарифов организаций коммунального комплекса» (далее - Федеральный закон) и определяет систему критериев, используемых для определения доступности для потребителей товаров и услуг организаций коммунального комплекса (далее - критерии доступности товаров и услуг), порядок их расчета и применени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1.2. Настоящее Положение распространяется на потребителей в жилищном секторе, приобретающих товары и услуги организаций коммунального комплекса для собственных хозяйственно-бытовых нужд (далее - население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1.3. Анализ доступности для населения товаров и услуг организаций коммунального комплекса осуществляется в отношении организаций коммунального комплекса, осуществляющих эксплуатацию систем коммунальной инфраструктуры, используемых в сфере водоснабжения, водоотведения и очистки сточных вод, утилизации (захоронения) твердых бытовых отходов, в части установления цен (тарифов) и надбавок к цене (тарифу) для потребителе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1.4. Настоящее Положение применяется при согласовании производственных программ организаций коммунального комплекса и установлении тарифов на товары и услуги этих организаций, при определении доступности для населения товаров и услуг организаций коммунального комплекса с учетом надбавки к ценам (тарифам) для населения, а также при досрочном пересмотре тарифов на товары и услуги организаций коммунального комплекса, указанных в части 5 статьи 4 Федерального закон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1.5. Критерии доступности товаров и услуг, указанные в настоящем Положении, подлежат пересмотру в случаях и порядке, установленных законодательством Российской Федераци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2. Критерии, используемые для определения доступности для населения товаров и услуг организаций коммунального комплекс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2.1. Система доступности для населения товаров и услуг организаций коммунального комплекса включает в себя критерии, характеризующие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физическую доступность товаров и услуг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экономическую доступность товаров и услуг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2.2. Критерии доступности, указанные в пункте 2.1 настоящего Положения, определяются отдельно по каждому производимому товару и каждой предоставляемой услуге организацией коммунального комплекс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3. Определение физической доступности для населения товаров и услуг организаций коммунального комплекс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3.1. Критерий физической доступности для населения товаров и услуг организаций коммунального комплекса определяет обеспечение предоставления требуемого объема товаров и услуг, возможность обслуживания новых потребителей в соответствии с производственными программами организаций коммунального комплекса, утвержденными в порядке, установленном законодательством Российской Федераци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3.2. Коэффициент физической доступности услуг водоснабжения, водоотведения и очистки сточных вод, утилизации (захоронения) твердых бытовых отходов определяется по формуле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</w:t>
      </w:r>
      <w:r>
        <w:rPr/>
        <w:t>Vпп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</w:t>
      </w:r>
      <w:r>
        <w:rPr/>
        <w:t>К(i)кфд = ----------- x 100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     </w:t>
      </w:r>
      <w:r>
        <w:rPr/>
        <w:t>Ni x Ч x 12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где К(i) кфд - коэффициент физической доступности i-услуги, %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Vпп - прогнозный объем реализации i-услуги населению, предусмотренный в производственной программе организации коммунального комплекса; единица измерения i-услуги: водоснабжения, водоотведения и очистки сточных вод, утилизации (захоронения) твердых бытовых отходов, м3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Ni - средний норматив потребления i-услуги на одного человека в месяц; единица измерения i-услуги: водоснабжения, водоотведения и очистки сточных вод, утилизации (захоронения) твердых бытовых отходов, м3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Ч - количество человек, проживающих в жилищном фонде, оборудованном i-услуго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3.3. Оценка физической доступности для населения товаров и услуг организаций коммунального комплекса и показателей доступности на прогнозируемый период должна быть не ниже коэффициента, рассчитанного в базовом период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3.4. Товары и услуги организаций коммунального комплекса в прогнозном периоде тарифного регулирования признаются доступными для населения, если коэффициент физической доступности не ниже коэффициента рассчитанного в базовом периоде, иначе вводятся изменения в производственную программу организации коммунального комплекс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4. Определение экономической доступности для населения товаров и услуг организаций коммунального комплекс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4.1. Критерий экономической доступности для населения товаров и услуг организаций коммунального комплекса определяется как доступность оплаты населением стоимости соответствующего товара и услуги, рассчитанной исходя из тарифов и надбавок к тарифам, установленных для организации коммунального комплекса в соответствии с действующим законодательством Российской Федераци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4.2. Для определения экономической доступности товаров и услуг оценивается динамика изменения тарифов на товары и услуги для населения на основе соответствия предельным индексам максимально возможного изменения установленных тарифов на товары и услуги организаций коммунального комплекса с учетом установленных надбавок к тарифам на товары и услуги организаций коммунального комплекс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4.3. Критерием экономической доступности для населения товаров и услуг организаций коммунального комплекса является доля расходов по оплате соответствующего товара и услуги в величине прожиточного минимума на душу населени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4.4. Экономическая доступность для населения товаров и услуг организаций коммунального комплекса на отчетный и прогнозный периоды тарифного регулирования определяется на основании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а) расчета оплаты населением соответствующей i-услуги в отчетном и прогнозном периодах тарифного регулировани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б) расчета доли расходов населения по оплате соответствующей i-услуги в величине прожиточного минимума на душу населения на отчетный и прогнозный периоды тарифного регулировани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4.5. Расчет оплаты населением соответствующей i-услуги в отчетном и прогнозном периодах регулирования производится по следующей формуле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РПку = (Тку + Нтку) х Vку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РПку - размер оплаты населением соответствующей i-услуги в отчетном и прогнозном периодах тарифного регулирования, рассчитываемый на основе действующего и предлагаемого тарифов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Тку - тариф организации коммунального комплекса на соответствующую i-услугу на отчетный и прогнозный периоды тарифного регулировани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Нтку - надбавка к тарифу для потребителей на товары и услуги организации коммунального комплекса на соответствующую i-услугу на отчетный и прогнозный периоды тарифного регулировани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Vку - объем потребления соответствующей i-услуги на отчетный и прогнозный периоды тарифного регулирования, который определяется исходя из среднего норматива потребления i-услуг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4.6. Доля расходов населения по оплате соответствующей i-услуги в величине прожиточного минимума на душу населения на отчетный и прогнозный периоды тарифного регулирования определяется по следующей формуле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</w:t>
      </w:r>
      <w:r>
        <w:rPr/>
        <w:t>РПку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</w:t>
      </w:r>
      <w:r>
        <w:rPr/>
        <w:t>ДРку = ---- x 100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                </w:t>
      </w:r>
      <w:r>
        <w:rPr/>
        <w:t>СД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ДРку - доля расходов населения по оплате соответствующей i-услуги в величине прожиточного минимума на душу населения на отчетный и прогнозный периоды тарифного регулировани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РПку - размер оплаты соответствующей i-услуги в отчетном и прогнозном периодах тарифного регулирования;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СД - величина прожиточного минимума на душу населения в отчетный и прогнозный периоды регулирования, определяемая на основании распоряжения Правительства Пермского кра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>4.7. Товары и услуги организаций коммунального комплекса в прогнозном периоде тарифного регулирования признаются доступными для населения, если доля расходов населения по оплате соответствующей i-услуги в величине прожиточного минимума на душу населения на прогнозный период тарифного регулирования превышает долю расходов населения по оплате данной i-услуги в величине прожиточного минимума на душу населения в отчетном периоде тарифного регулирования не более, чем на 10 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