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остановлением администрации Баратаевского сельсовета Болотнинского района Новосибирской области 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№ __</w:t>
            </w:r>
          </w:p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Баратаевского сельсовета Болотнинского района Новосибирской области, а также устных обращений к должностным лицам администрации Баратаевского сельсовета Болотнин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Баратаевского сельсовета Болотнинского района Новосибирской области (далее – Администрация):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Болотнинский район, д. Баратаевка,                                                     ул. Пролетарская, 6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-49-47-218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)-49-47-288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baratae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 часов до 17 часов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вторник           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 часов до 17 часов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среда              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 часов до 17 часов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 часов до 17 часов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пятница  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9 часов до 15 часов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Баратаевского сельсовета Болотнин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п. 1) и 2) 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"/>
        </w:rPr>
      </w:pPr>
      <w:r>
        <w:rPr>
          <w:rFonts w:cs="Calibri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"/>
          <w:highlight w:val="yellow"/>
        </w:rPr>
      </w:pPr>
      <w:r>
        <w:rPr>
          <w:rFonts w:cs="Calibri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7) если текст письменного обращения не поддается прочтению ответ на обращение не дается, о чем в течении семи дней со дня регистрации обращения сообщается заявителю, если его Фамилия, имя, отчество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8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Уставом Баратаевского сельсовета Болотнинского района Новосибирской области, принятым решением Совета депутатов Баратаевского сельсовета Болотнинского  района Новосибирской области от 17.12.2009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/>
        <w:t>2)</w:t>
      </w:r>
      <w:r>
        <w:rPr>
          <w:rFonts w:cs="Calibri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 в  Администрацию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Администрацию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по приему обращений регистрирует принятое  обращение в системе. Оригинал заявления и пакет документов передаются на рассмотрение Главе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Администрацию. Зарегистрированное обращение и пакет документов направляются Главе через систем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5. Глава, рассмотрев поступившие обращение и пакет документов, определяет должностное лицо Администрации, ответственное за рассмотрение обращения и подготовку ответа на обращение (далее – ответственный исполн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 представленных документов, а также определение ответственного исполн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ответственному исполнителю 3 (три) рабочих дн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Ответственный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Ответственный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ответственный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администрации, указанный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ответственному исполнител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ответственному исполнителю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ответственным исполнителем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Ответственный исполнитель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ответственный исполнитель в день поступления ответа на обращение, подписанного Главой  уведомляет заявителя способом, указанным в обращении, о необходимости в течение 30 календарных дней забрать указанный ответ в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 архив Администрации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 или заместителя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 Администрации;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Баратаевского сельсовета Болотнин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</w: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аз в рассмотрении обращений граждан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9525" cy="209550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вет по существу поставленных </w:t>
      </w:r>
    </w:p>
    <w:p>
      <w:pPr>
        <w:pStyle w:val="Normal"/>
        <w:rPr/>
      </w:pPr>
      <w:r>
        <w:rPr/>
        <w:t>в обращении заявителя вопр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0:00Z</dcterms:created>
  <dc:creator>Тесля</dc:creator>
  <dc:description/>
  <cp:keywords/>
  <dc:language>en-US</dc:language>
  <cp:lastModifiedBy>UserXP</cp:lastModifiedBy>
  <cp:lastPrinted>2012-09-12T09:59:00Z</cp:lastPrinted>
  <dcterms:modified xsi:type="dcterms:W3CDTF">2012-09-19T08:15:00Z</dcterms:modified>
  <cp:revision>10</cp:revision>
  <dc:subject/>
  <dc:title>УТВЕРЖДЕН</dc:title>
</cp:coreProperties>
</file>