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аратаевского сельсовета</w:t>
      </w:r>
    </w:p>
    <w:p>
      <w:pPr>
        <w:pStyle w:val="Normal"/>
        <w:ind w:left="5940" w:hanging="0"/>
        <w:jc w:val="center"/>
        <w:rPr/>
      </w:pPr>
      <w:r>
        <w:rPr/>
        <w:t>Болотнинского района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Баратае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3, Новосибирская область, Болотнинский  район,                    д. Баратаевка, </w:t>
        <w:br/>
        <w:t>ул. Пролетарская, 6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Баратаевского сельсовета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Баратаевского сельсовета: 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arataev</w:t>
        </w:r>
        <w:r>
          <w:rPr>
            <w:rStyle w:val="InternetLink"/>
          </w:rPr>
          <w:t>.ru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hyperlink r:id="rId3">
        <w:r>
          <w:rPr>
            <w:rStyle w:val="InternetLink"/>
            <w:lang w:val="en-US"/>
          </w:rPr>
          <w:t>barataev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  <w:hyperlink r:id="rId4">
        <w:r>
          <w:rPr>
            <w:rStyle w:val="InternetLink"/>
          </w:rPr>
          <w:t>http://www.bolotnoe.ru/</w:t>
        </w:r>
      </w:hyperlink>
      <w:r>
        <w:rPr>
          <w:color w:val="FF0000"/>
        </w:rPr>
        <w:t>.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 района Новосибирской области: </w:t>
      </w:r>
      <w:hyperlink r:id="rId6">
        <w:r>
          <w:rPr>
            <w:rStyle w:val="InternetLink"/>
          </w:rPr>
          <w:t>bolotnoe-adm@yandex.ru</w:t>
        </w:r>
      </w:hyperlink>
      <w:r>
        <w:rPr>
          <w:color w:val="FF0000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(383) 49 22-64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Адреса место нахождения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Болотнинского района Новосибирской области: г. Болотное, ул. Советск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Баратаевского сельсовета при личном обращении заяв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ара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ара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ара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Болотн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rPr/>
      </w:pPr>
      <w:r>
        <w:rPr/>
        <w:t>Общий срок принятия решения о предоставлении муниципальной услуги составляет 30 рабочих дней со дня принятия заявления о принятии на учет принимается решение о принятии на учет по выбору гражданина по одному из оснований  (как малоимущий гражданин или как относящийся к определенной федеральным законом или законом Новосибирской области категории) или по всем основаниям либо об отказе в принятии на уче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течении трех рабочих дней со дня принятия решения исполнительным органом выдается или направляется гражданину, подавшему соответствующее заявление, документ, подтверждающий принятие такого реш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от 12.12.1993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 xml:space="preserve">- Федеральным законом от 21.07.1997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        N 145, 30.07.1997); 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 Уставом Баратаевского сельсовета Болотнинского района Новосибирской области, решение совета депутатов Баратаевского сельсовета Болотнинского района Новосибирской области от 10.10.2009 № 181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инятии на учет по форме, утвержденной постановлением Губернатор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а) справка о признании их малоимущими;</w:t>
      </w:r>
    </w:p>
    <w:p>
      <w:pPr>
        <w:pStyle w:val="Normal"/>
        <w:ind w:left="1758" w:hanging="0"/>
        <w:jc w:val="both"/>
        <w:rPr/>
      </w:pPr>
      <w:r>
        <w:rPr/>
        <w:t>б) гражданином, являющимся нанимателями жилого помещения по договору социального найма или членами семьи нанимателя жилого помещения по договору социального найма, - копия договора социального найма.; 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ind w:left="1758" w:hanging="0"/>
        <w:jc w:val="both"/>
        <w:rPr/>
      </w:pPr>
      <w:r>
        <w:rPr/>
        <w:t>в) гражданином, являющимся собственником жилого помещения или членами семьи собственника жилого помещения, - копию свидетельства о регистрации права собственности на жилое помещение или копию иного документа, подтверждающего право собственности, возникшее до вступления в силу Федерального закона "О государственной регистрации прав на недвижимое имущество и сделок с ним";</w:t>
      </w:r>
    </w:p>
    <w:p>
      <w:pPr>
        <w:pStyle w:val="Normal"/>
        <w:ind w:left="1758" w:hanging="0"/>
        <w:jc w:val="both"/>
        <w:rPr/>
      </w:pPr>
      <w:r>
        <w:rPr/>
        <w:t>г) гражданином, не являющимся  нанимателями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, - документ, подтверждающий законное основание владения и (или) пользования жилым помещением;       д) гражданином, проживающими в жилом помещении, признанным непригодным для проживания, - копия решения уполномоченного органа о признании жилого дома (жилого помещения) непригодным для проживания;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>е) гражданином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, по перечню, установленному уполномоченным Правительством Российской Федерации федеральным органом исполнительной власти, 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2) Детьми-сиротами и детьми, оставшимися без попечения родителей, копия решения органа опеки и попечительства об установлении над ними опеки (попечительства).</w:t>
      </w:r>
    </w:p>
    <w:p>
      <w:pPr>
        <w:pStyle w:val="Normal"/>
        <w:ind w:left="1758" w:hanging="0"/>
        <w:jc w:val="both"/>
        <w:rPr/>
      </w:pPr>
      <w:r>
        <w:rPr/>
        <w:t>3) Опекуном (попечителем) – копия  решения органа опеки и попечительства о назначении опекуна (попечителя) и, в случае необходимости, копия решения суда о признании гражданина недееспособным;</w:t>
      </w:r>
    </w:p>
    <w:p>
      <w:pPr>
        <w:pStyle w:val="Normal"/>
        <w:ind w:left="1758" w:hanging="0"/>
        <w:jc w:val="both"/>
        <w:rPr/>
      </w:pPr>
      <w:r>
        <w:rPr/>
        <w:t>3.1) гражданами, относящимися к категориям граждан, имеющим право на получение мер социальной поддержки по обеспечению жилыми помещениями в соответствии с федеральными законами, которыми полномочия Российской Федерации по предоставлению мер социальной поддержки по обеспечению жилыми помещениями переданы органами государственной власти субъектов Российской Федерации, - документы, предусмотренные подпунктами «б»- «е» пункта 2.6, а также документы, подтверждающие отнесение заявителя к предусмотренным федеральными законами категориям граждан;</w:t>
      </w:r>
    </w:p>
    <w:p>
      <w:pPr>
        <w:pStyle w:val="Normal"/>
        <w:ind w:left="1758" w:hanging="0"/>
        <w:jc w:val="both"/>
        <w:rPr/>
      </w:pPr>
      <w:r>
        <w:rPr/>
        <w:t>4) гражданами, относящимися к иным категориям граждан, имеющим право состоять на учете граждан, нуждающихся в жилых помещениях, в соответствии с федеральным законодательством и законодательством Новосибирской области, - документы, подтверждающие это право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ара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ара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ара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ара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арат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исполнения административной процедуры является поступление зарегистрированных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 xml:space="preserve">       В случае непредставления заявителем, 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Максимальный срок выполнения административной процедуры составляет 15 рабочих дне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инятие решения о предоставлении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</w:t>
      </w: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отрицательного решения заявителю направляется уведомление об отказе в предоставлении муниципальной услуги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Максимальный срок выполнения административной процедуры составляет 10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ара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ара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Барат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.А.Дементьев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ошу принять меня и мою семью, состоящую из _____ человек (включая заявителя),  на учет в качестве нуждающихся в жилых  помещениях по договору социального найма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 следующее: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аспорт серия ________ № __________ выдан ______________________________________________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________________________________</w:t>
      </w:r>
    </w:p>
    <w:p>
      <w:pPr>
        <w:pStyle w:val="Style1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мер страхового свидетельства государственного пенсионного страхования __________________________________</w:t>
      </w:r>
    </w:p>
    <w:p>
      <w:pPr>
        <w:pStyle w:val="Style1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милия при рождении ____________________________________________________________</w:t>
      </w:r>
    </w:p>
    <w:p>
      <w:pPr>
        <w:pStyle w:val="Style1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окументов, подтверждающих наличие льгот _____________________________________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Состав семьи: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по отношению к заявител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Адрес постоянной регистрации по месту жительства (с указанием индекса):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площадь занимаемого жилого помещения 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проживания в занимаемом помещении 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для внеочередного получения жилого помещения в соответствии с ч.2 ст.57 ЖК РФ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ю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ску из домовой книги по месту житель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ю финансового лицевого счета; справку территориального органа федерального органа исполнительной власти, осуществляющего 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равку о признании гражданина малоимущи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ю договора социального найма либо копию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ые документы, предусмотренные статьей 4 Закона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____________________ Личная подпись _____________________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type w:val="nextPage"/>
      <w:pgSz w:w="11906" w:h="16838"/>
      <w:pgMar w:left="1418" w:right="56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ataev.ru/" TargetMode="External"/><Relationship Id="rId3" Type="http://schemas.openxmlformats.org/officeDocument/2006/relationships/hyperlink" Target="mailto:barataevsk.sovet@mail.ru" TargetMode="External"/><Relationship Id="rId4" Type="http://schemas.openxmlformats.org/officeDocument/2006/relationships/hyperlink" Target="http://www.bolotnoe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bolotnoe-adm@yandex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54.gosuslugi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2:00Z</dcterms:created>
  <dc:creator>Tema</dc:creator>
  <dc:description/>
  <cp:keywords/>
  <dc:language>en-US</dc:language>
  <cp:lastModifiedBy>UserXP</cp:lastModifiedBy>
  <cp:lastPrinted>2012-05-04T13:45:00Z</cp:lastPrinted>
  <dcterms:modified xsi:type="dcterms:W3CDTF">2012-05-04T07:30:00Z</dcterms:modified>
  <cp:revision>41</cp:revision>
  <dc:subject/>
  <dc:title>УТВЕРЖДЕН</dc:title>
</cp:coreProperties>
</file>